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" w:hanging="0"/>
        <w:jc w:val="center"/>
        <w:rPr>
          <w:rFonts w:ascii="Vogue" w:hAnsi="Vogue" w:eastAsia="Vogue" w:cs="Vogue"/>
          <w:b/>
          <w:b/>
          <w:bCs/>
          <w:sz w:val="26"/>
          <w:szCs w:val="26"/>
        </w:rPr>
      </w:pPr>
      <w:r>
        <w:rPr>
          <w:rFonts w:eastAsia="Vogue" w:cs="Vogue" w:ascii="Vogue" w:hAnsi="Vogue"/>
          <w:b/>
          <w:bCs/>
          <w:sz w:val="26"/>
          <w:szCs w:val="26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České  dráhy  </w:t>
      </w:r>
      <w:r>
        <w:rPr>
          <w:rFonts w:eastAsia="Times New Roman CE" w:cs="Times New Roman CE" w:ascii="Times New Roman CE" w:hAnsi="Times New Roman CE"/>
          <w:b/>
          <w:bCs/>
        </w:rPr>
        <w:t>s.o.</w:t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</w:r>
    </w:p>
    <w:p>
      <w:pPr>
        <w:pStyle w:val="Normal"/>
        <w:ind w:right="481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object w:dxaOrig="15466" w:dyaOrig="11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pt;height:33.5pt" filled="f" o:ole="">
            <v:imagedata r:id="rId3" o:title=""/>
          </v:shape>
          <o:OLEObject Type="Embed" ProgID="" ShapeID="ole_rId2" DrawAspect="Content" ObjectID="_1124587092" r:id="rId2"/>
        </w:object>
      </w:r>
    </w:p>
    <w:p>
      <w:pPr>
        <w:pStyle w:val="Normal"/>
        <w:ind w:right="481" w:hanging="0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>V 71</w:t>
      </w:r>
    </w:p>
    <w:p>
      <w:pPr>
        <w:pStyle w:val="Normal"/>
        <w:ind w:right="481" w:hanging="0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</w:r>
    </w:p>
    <w:p>
      <w:pPr>
        <w:pStyle w:val="Normal"/>
        <w:ind w:right="481" w:hanging="0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</w:r>
    </w:p>
    <w:p>
      <w:pPr>
        <w:pStyle w:val="Normal"/>
        <w:ind w:right="481" w:hanging="0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</w:r>
    </w:p>
    <w:p>
      <w:pPr>
        <w:pStyle w:val="Normal"/>
        <w:ind w:right="481" w:hanging="0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</w:r>
    </w:p>
    <w:p>
      <w:pPr>
        <w:pStyle w:val="Normal"/>
        <w:spacing w:lineRule="atLeast" w:line="360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42"/>
          <w:szCs w:val="42"/>
        </w:rPr>
      </w:pPr>
      <w:r>
        <w:rPr>
          <w:rFonts w:eastAsia="Times New Roman CE" w:cs="Times New Roman CE" w:ascii="Times New Roman CE" w:hAnsi="Times New Roman CE"/>
          <w:b/>
          <w:bCs/>
          <w:sz w:val="42"/>
          <w:szCs w:val="42"/>
        </w:rPr>
        <w:t>Předpis pro čištění</w:t>
      </w:r>
    </w:p>
    <w:p>
      <w:pPr>
        <w:pStyle w:val="Normal"/>
        <w:spacing w:lineRule="atLeast" w:line="360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42"/>
          <w:szCs w:val="42"/>
        </w:rPr>
      </w:pPr>
      <w:r>
        <w:rPr>
          <w:rFonts w:eastAsia="Times New Roman CE" w:cs="Times New Roman CE" w:ascii="Times New Roman CE" w:hAnsi="Times New Roman CE"/>
          <w:b/>
          <w:bCs/>
          <w:sz w:val="42"/>
          <w:szCs w:val="42"/>
        </w:rPr>
        <w:t>železničních</w:t>
      </w:r>
    </w:p>
    <w:p>
      <w:pPr>
        <w:pStyle w:val="Normal"/>
        <w:spacing w:lineRule="atLeast" w:line="360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42"/>
          <w:szCs w:val="42"/>
        </w:rPr>
      </w:pPr>
      <w:r>
        <w:rPr>
          <w:rFonts w:eastAsia="Times New Roman CE" w:cs="Times New Roman CE" w:ascii="Times New Roman CE" w:hAnsi="Times New Roman CE"/>
          <w:b/>
          <w:bCs/>
          <w:sz w:val="42"/>
          <w:szCs w:val="42"/>
        </w:rPr>
        <w:t>kolejových vozidel</w:t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novelizované vydání</w:t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chváleno dne  11.července 1996</w:t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generálním ředitelem Českých drah</w:t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č.j. 57 194 / 96 - 12</w:t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Účinnost od  1. října  1996</w:t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w:r>
        <w:br w:type="page"/>
      </w:r>
    </w:p>
    <w:p>
      <w:pPr>
        <w:pStyle w:val="Normal"/>
        <w:ind w:right="481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ZÁZNAM O ZMĚNÁCH </w:t>
      </w:r>
      <w:r>
        <w:rPr>
          <w:rFonts w:eastAsia="Times New Roman CE" w:cs="Times New Roman CE" w:ascii="Symbol" w:hAnsi="Symbol"/>
          <w:b/>
          <w:bCs/>
          <w:sz w:val="20"/>
          <w:szCs w:val="20"/>
        </w:rPr>
        <w:t>ª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)</w:t>
      </w:r>
    </w:p>
    <w:p>
      <w:pPr>
        <w:pStyle w:val="Normal"/>
        <w:ind w:right="33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tbl>
      <w:tblPr>
        <w:tblW w:w="6222" w:type="dxa"/>
        <w:jc w:val="left"/>
        <w:tblInd w:w="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1006"/>
        <w:gridCol w:w="808"/>
        <w:gridCol w:w="1455"/>
        <w:gridCol w:w="2"/>
        <w:gridCol w:w="2232"/>
        <w:gridCol w:w="1"/>
      </w:tblGrid>
      <w:tr>
        <w:trPr/>
        <w:tc>
          <w:tcPr>
            <w:tcW w:w="718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číslo</w:t>
            </w:r>
          </w:p>
        </w:tc>
        <w:tc>
          <w:tcPr>
            <w:tcW w:w="1006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účinnost</w:t>
            </w:r>
          </w:p>
        </w:tc>
        <w:tc>
          <w:tcPr>
            <w:tcW w:w="2263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pravil</w:t>
            </w:r>
          </w:p>
        </w:tc>
        <w:tc>
          <w:tcPr>
            <w:tcW w:w="2234" w:type="dxa"/>
            <w:gridSpan w:val="2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známka,</w:t>
            </w:r>
          </w:p>
        </w:tc>
      </w:tr>
      <w:tr>
        <w:trPr/>
        <w:tc>
          <w:tcPr>
            <w:tcW w:w="718" w:type="dxa"/>
            <w:tcBorders>
              <w:left w:val="doub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měny</w:t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ne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pis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č.j. změny</w:t>
            </w:r>
          </w:p>
        </w:tc>
      </w:tr>
      <w:tr>
        <w:trPr/>
        <w:tc>
          <w:tcPr>
            <w:tcW w:w="718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223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right="339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</w:tbl>
    <w:p>
      <w:pPr>
        <w:pStyle w:val="Normal"/>
        <w:ind w:left="284" w:right="481" w:hanging="284"/>
        <w:jc w:val="both"/>
        <w:rPr/>
      </w:pPr>
      <w:r>
        <w:rPr>
          <w:rFonts w:eastAsia="Times New Roman CE" w:cs="Times New Roman CE" w:ascii="Symbol" w:hAnsi="Symbol"/>
          <w:sz w:val="20"/>
          <w:szCs w:val="20"/>
        </w:rPr>
        <w:t>ª</w:t>
      </w:r>
      <w:r>
        <w:rPr>
          <w:rFonts w:eastAsia="Times New Roman CE" w:cs="Times New Roman CE" w:ascii="Times New Roman CE" w:hAnsi="Times New Roman CE"/>
          <w:sz w:val="20"/>
          <w:szCs w:val="20"/>
        </w:rPr>
        <w:t>)</w:t>
        <w:tab/>
        <w:t>Za včasné zapracování přidělených změn a za provedení záznamu o změnách odpovídá držitel tohoto výtisku</w:t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339" w:hanging="284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</w:t>
      </w:r>
      <w:r>
        <w:br w:type="page"/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OZDĚLOVNÍK</w:t>
      </w:r>
    </w:p>
    <w:p>
      <w:pPr>
        <w:pStyle w:val="Normal"/>
        <w:ind w:left="284" w:right="481" w:hanging="284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5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Mimo organizační složky Českých drah uvedené v rozsahu znalostí je tento předpis v potřebném počtu dodáván:</w:t>
      </w:r>
    </w:p>
    <w:p>
      <w:pPr>
        <w:pStyle w:val="Normal"/>
        <w:tabs>
          <w:tab w:val="clear" w:pos="708"/>
          <w:tab w:val="left" w:pos="1135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5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Generální inspekci ČD</w:t>
      </w:r>
    </w:p>
    <w:p>
      <w:pPr>
        <w:pStyle w:val="Normal"/>
        <w:tabs>
          <w:tab w:val="clear" w:pos="708"/>
          <w:tab w:val="left" w:pos="1135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Odboru kontroly ČD</w:t>
      </w:r>
    </w:p>
    <w:p>
      <w:pPr>
        <w:pStyle w:val="Normal"/>
        <w:tabs>
          <w:tab w:val="clear" w:pos="708"/>
          <w:tab w:val="left" w:pos="1135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Železničnímu zdravotnictví</w:t>
      </w:r>
    </w:p>
    <w:p>
      <w:pPr>
        <w:pStyle w:val="Normal"/>
        <w:tabs>
          <w:tab w:val="clear" w:pos="708"/>
          <w:tab w:val="left" w:pos="1135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organizacím podle čl.1 tohoto předpisu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2</w:t>
      </w:r>
      <w:r>
        <w:br w:type="page"/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OZSAH ZNALOSTÍ</w:t>
      </w:r>
    </w:p>
    <w:p>
      <w:pPr>
        <w:pStyle w:val="Normal"/>
        <w:ind w:left="284" w:right="339" w:hanging="284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tbl>
      <w:tblPr>
        <w:tblW w:w="6362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"/>
        <w:gridCol w:w="3952"/>
        <w:gridCol w:w="1333"/>
      </w:tblGrid>
      <w:tr>
        <w:trPr/>
        <w:tc>
          <w:tcPr>
            <w:tcW w:w="1077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-57" w:hanging="0"/>
              <w:jc w:val="center"/>
              <w:rPr>
                <w:rFonts w:ascii="Times New Roman CE" w:hAnsi="Times New Roman CE" w:eastAsia="Times New Roman CE" w:cs="Times New Roman CE"/>
                <w:position w:val="6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position w:val="6"/>
                <w:sz w:val="18"/>
                <w:szCs w:val="18"/>
              </w:rPr>
              <w:t>organizační složka</w:t>
            </w:r>
          </w:p>
        </w:tc>
        <w:tc>
          <w:tcPr>
            <w:tcW w:w="39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center"/>
              <w:rPr>
                <w:rFonts w:ascii="Times New Roman CE" w:hAnsi="Times New Roman CE" w:eastAsia="Times New Roman CE" w:cs="Times New Roman CE"/>
                <w:position w:val="6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position w:val="6"/>
                <w:sz w:val="20"/>
                <w:szCs w:val="20"/>
              </w:rPr>
              <w:t>funkce, profese, činnost</w:t>
            </w:r>
          </w:p>
        </w:tc>
        <w:tc>
          <w:tcPr>
            <w:tcW w:w="1333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center"/>
              <w:rPr>
                <w:rFonts w:ascii="Times New Roman CE" w:hAnsi="Times New Roman CE" w:eastAsia="Times New Roman CE" w:cs="Times New Roman CE"/>
                <w:position w:val="6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position w:val="6"/>
                <w:sz w:val="20"/>
                <w:szCs w:val="20"/>
              </w:rPr>
              <w:t>znalost</w:t>
            </w:r>
          </w:p>
        </w:tc>
      </w:tr>
      <w:tr>
        <w:trPr/>
        <w:tc>
          <w:tcPr>
            <w:tcW w:w="1077" w:type="dxa"/>
            <w:tcBorders>
              <w:top w:val="single" w:sz="18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 CE" w:hAnsi="Times New Roman CE" w:eastAsia="Times New Roman CE" w:cs="Times New Roman CE"/>
                <w:position w:val="6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position w:val="6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ivize obchodně provozní</w:t>
            </w:r>
          </w:p>
        </w:tc>
        <w:tc>
          <w:tcPr>
            <w:tcW w:w="39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vrchní ředitel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ředitel odboru kolejových vozidel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ředitel odboru osobní přepravy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městnanci kanceláře vrchního ředitele</w:t>
            </w:r>
          </w:p>
          <w:p>
            <w:pPr>
              <w:pStyle w:val="Normal"/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 činností v oblasti kultury cestování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městnanci odboru kolejových vozidel</w:t>
            </w:r>
          </w:p>
          <w:p>
            <w:pPr>
              <w:pStyle w:val="Normal"/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 činností v oblasti kultury cestování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městnanci odboru osobní přepravy</w:t>
            </w:r>
          </w:p>
          <w:p>
            <w:pPr>
              <w:pStyle w:val="Normal"/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odd. obchodu a marketingu os. přepravy </w:t>
            </w:r>
          </w:p>
          <w:p>
            <w:pPr>
              <w:pStyle w:val="Normal"/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d. přepravy a tarifů</w:t>
            </w:r>
          </w:p>
          <w:p>
            <w:pPr>
              <w:pStyle w:val="Normal"/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d. dopravy a skupiny IDS</w:t>
            </w:r>
          </w:p>
          <w:p>
            <w:pPr>
              <w:pStyle w:val="Normal"/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městnanci pro oběhy souprav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statní určení zaměstnanci DOP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informativní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úplná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úplná nebo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informativní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bchodně provozní ředitelství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ředitel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náměstek ředitele pro osobní přepravu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anažer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městnanci odd. pro oběhy souprav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městnanci pro mechanizaci a technologii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hlavní kontrolor osobní přepravy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kontrolor osobní přepravy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informativní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úplná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epo kolejových vozidel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přednosta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provozní náměstek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technický náměstek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vedoucí provozu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),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vedoucí oprav 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),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úplná</w:t>
            </w:r>
          </w:p>
        </w:tc>
      </w:tr>
    </w:tbl>
    <w:p>
      <w:pPr>
        <w:pStyle w:val="Normal"/>
        <w:ind w:right="-57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-57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3</w:t>
      </w:r>
      <w:r>
        <w:br w:type="page"/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6362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"/>
        <w:gridCol w:w="3952"/>
        <w:gridCol w:w="1333"/>
      </w:tblGrid>
      <w:tr>
        <w:trPr/>
        <w:tc>
          <w:tcPr>
            <w:tcW w:w="1077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vedoucí STP, STPO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),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technik žel dopravy provozu, oprav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inženýr žel dopravy provozu, oprav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ontrolor vozby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rojmistr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vozmistr četař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),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vozmistr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mistr pro čištění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vedoucí čety čištění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městnanec pro čištění</w:t>
            </w:r>
          </w:p>
          <w:p>
            <w:pPr>
              <w:pStyle w:val="Normal"/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strojvedoucí (má-li v náplni provádění </w:t>
            </w:r>
          </w:p>
          <w:p>
            <w:pPr>
              <w:pStyle w:val="Normal"/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čištění)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úplná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informativní,</w:t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čl. .19, 32, 33, 44, příl. 2 - 5 úplná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železniční stanice</w:t>
            </w:r>
          </w:p>
        </w:tc>
        <w:tc>
          <w:tcPr>
            <w:tcW w:w="39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přednosta železniční stanice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),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nám. přednosty železniční stanice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),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dozorčí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),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aniční dispečer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),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výpravčí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nádražní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),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samostatný technolog, technolog </w:t>
            </w:r>
            <w:r>
              <w:rPr>
                <w:rFonts w:eastAsia="Times New Roman CE" w:cs="Times New Roman CE" w:ascii="Wingdings" w:hAnsi="Wingdings"/>
                <w:sz w:val="20"/>
                <w:szCs w:val="20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),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Ñ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městnanci vlakového doprovodu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zaměstnanci pro čištění </w:t>
            </w:r>
          </w:p>
          <w:p>
            <w:pPr>
              <w:pStyle w:val="Normal"/>
              <w:ind w:right="-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úplná</w:t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12"/>
                <w:szCs w:val="12"/>
              </w:rPr>
            </w:pPr>
            <w:r>
              <w:rPr>
                <w:rFonts w:eastAsia="Times New Roman CE" w:cs="Times New Roman CE" w:ascii="Times New Roman CE" w:hAnsi="Times New Roman CE"/>
                <w:sz w:val="12"/>
                <w:szCs w:val="12"/>
              </w:rPr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informativní,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čl. 45, 46, 65-73 úplná</w:t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informativní,</w:t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čl. 19, 32, 33, příl. 2 - 5 úplná</w:t>
            </w:r>
          </w:p>
          <w:p>
            <w:pPr>
              <w:pStyle w:val="Normal"/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</w:tbl>
    <w:p>
      <w:pPr>
        <w:pStyle w:val="Normal"/>
        <w:ind w:left="1134" w:right="339" w:hanging="1134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Poznámka:</w:t>
        <w:tab/>
        <w:t xml:space="preserve">zaměstnancům, jejichž funkce (profese, činnost) je označena </w:t>
      </w:r>
      <w:r>
        <w:rPr>
          <w:rFonts w:eastAsia="Times New Roman CE" w:cs="Times New Roman CE" w:ascii="Symbol" w:hAnsi="Symbol"/>
          <w:sz w:val="20"/>
          <w:szCs w:val="20"/>
        </w:rPr>
        <w:t>¨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, bude výtisk tohoto předpisu zapůjčen do osobního užívání. </w:t>
      </w:r>
    </w:p>
    <w:p>
      <w:pPr>
        <w:pStyle w:val="Normal"/>
        <w:ind w:left="1134" w:right="339" w:hanging="992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Symbol" w:hAnsi="Symbol"/>
          <w:sz w:val="20"/>
          <w:szCs w:val="20"/>
        </w:rPr>
        <w:t>Ñ</w:t>
      </w:r>
      <w:r>
        <w:rPr>
          <w:rFonts w:eastAsia="Times New Roman CE" w:cs="Times New Roman CE" w:ascii="Times New Roman CE" w:hAnsi="Times New Roman CE"/>
          <w:sz w:val="20"/>
          <w:szCs w:val="20"/>
        </w:rPr>
        <w:t>) znalost pouze tehdy, zabývá-li se vozidly pro dopravu cestujících</w:t>
      </w:r>
    </w:p>
    <w:p>
      <w:pPr>
        <w:pStyle w:val="Normal"/>
        <w:ind w:left="1134" w:right="339" w:hanging="992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481" w:hanging="992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481" w:hanging="992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481" w:hanging="992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481" w:hanging="992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481" w:hanging="992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481" w:hanging="992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4</w:t>
      </w:r>
      <w:r>
        <w:br w:type="page"/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SEZNAM ZKRATEK</w:t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ČD</w:t>
        <w:tab/>
        <w:tab/>
        <w:t>České dráhy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ČV</w:t>
        <w:tab/>
        <w:tab/>
        <w:t>čištění vozidla (vozu)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KV</w:t>
        <w:tab/>
        <w:tab/>
        <w:t>depo kolejových vozidel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DOP </w:t>
        <w:tab/>
        <w:tab/>
        <w:t>Divize obchodně provozní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EC</w:t>
        <w:tab/>
        <w:tab/>
        <w:t>EuroCity - vlak vyšší kvality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EFK</w:t>
        <w:tab/>
        <w:tab/>
        <w:t>Evropská konference o jízdních řádech osobních vlaků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IC</w:t>
        <w:tab/>
        <w:tab/>
        <w:t>InterCity - vlak vyšší kvality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JŘ</w:t>
        <w:tab/>
        <w:tab/>
        <w:t>jízdní řád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PŘ</w:t>
        <w:tab/>
        <w:tab/>
        <w:t>obchodně provozní ředitelství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dbor 12 DOP</w:t>
        <w:tab/>
        <w:t>odbor kolejových vozidel Divize obchodně provozní</w:t>
      </w:r>
    </w:p>
    <w:p>
      <w:pPr>
        <w:pStyle w:val="Normal"/>
        <w:ind w:left="1418" w:right="481" w:hanging="1418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dbor 16 DOP</w:t>
        <w:tab/>
        <w:t>odbor osobní přepravy Divize obchodně provozní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PŘ</w:t>
        <w:tab/>
        <w:tab/>
        <w:t>Obchodně provozní ředitelství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s</w:t>
        <w:tab/>
        <w:tab/>
        <w:t>osobní vlak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R</w:t>
        <w:tab/>
        <w:tab/>
        <w:t>rychlík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RIC</w:t>
        <w:tab/>
        <w:tab/>
        <w:t xml:space="preserve">Úmluva o vzájemném používání osobních a zavazadlových </w:t>
        <w:tab/>
        <w:tab/>
        <w:t>vozů v mezistátní dopravě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p</w:t>
        <w:tab/>
        <w:tab/>
        <w:t>spěšný vlak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TP</w:t>
        <w:tab/>
        <w:tab/>
        <w:t>stanice technických prohlídek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TPO</w:t>
        <w:tab/>
        <w:tab/>
        <w:t>stanice technických prohlídek s opravnou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TÚP</w:t>
        <w:tab/>
        <w:tab/>
        <w:t>Technická ústředna provozu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UIC</w:t>
        <w:tab/>
        <w:tab/>
        <w:t>Mezinárodní unie železniční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ŽOS</w:t>
        <w:tab/>
        <w:tab/>
        <w:t>opravny drážních vozidel</w:t>
      </w:r>
    </w:p>
    <w:p>
      <w:pPr>
        <w:pStyle w:val="Normal"/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ŽST</w:t>
        <w:tab/>
        <w:tab/>
        <w:t>železniční stanice</w:t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5</w:t>
      </w:r>
      <w:r>
        <w:br w:type="page"/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KAPITOLA  I.</w:t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A.  ÚVODNÍ  USTANOVENÍ</w:t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ředpis ČD V 71 - "Předpis pro čištění železničních kolejových vozidel" respektuje v plném rozsahu kritéria čištění podle RIC - Úmluvy o vzájemném používání osobních a zavazadlových vozů v mezistátní přepravě a v tomto smyslu je závazný pro všechny organizační složky ČD, zejména pro DKV a ŽST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Ve stejném rozsahu je závazný i pro další organizace, jejichž vozidla vlastní i pronajatá jsou ČD uváděna do provozu na ČD a příp. i na zahraničních železnicích. Tato závaznost musí být zakotvena v příslušné smlouvě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2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Mimo funkcí, uvedených v rozsahu znalostí, může příslušný ředitel nebo přednosta určit jeho znalost i dalším kategoriím zaměstnanců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edpis je závazný a jeho znalost nutná v přiměřeném rozsahu pro zaměstnance každého odvětví ČD, kteří provádějí kontrolu stavu kultury cestování. Potřebný rozsah znalostí určí těmto zaměstnancům ředitel příslušného odvětví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3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řílohy jsou nedílnou součástí předpisu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4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Změny a výjimky z tohoto předpisu projednává odbor 12 DOP a schvaluje generální ředitel ČD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5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Dnem účinnosti tohoto předpisu se ruší předpis ČSD V 71 - "Předpis pro čištění osobních, motorových a elektrických vozů a jednotek" platný od 1. ledna 1986 včetně všech doplňujících výnosů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6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Ve vzájemném styku zaměstnanců a při uplatňování tohoto předpisu je nutné zamezit omylům a nedorozuměním. Proto jsou v jednotlivých ustanoveních tohoto předpisu použity pojmy, které je nutno dodržovat: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851" w:right="481" w:hanging="851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7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left="851" w:right="481" w:hanging="851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motorový nebo elektrický vůz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hnací kolejové vozidlo určené pro dopravu cestujících bez ubytování nebo stravování s případným oddílem pro přepravu zásilek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motorová nebo elektrická jednotka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skupina v provozu nerozpojovatelných kolejových a hnacích kolejových vozidel určená pro dopravu cestujících bez ubytování s případným stravováním nebo oddílem pro přepravu zásilek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sobní vůz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kolejové vozidlo určené pouze pro dopravu cestujících bez ubytování nebo stravování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sobní speciální vůz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kolejové vozidlo určené pro dopravu cestujících spojenou s ubytováním nebo stravováním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sobní přípojný vůz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kolejové vozidlo pro zařazování zásadně ve vlacích vedených motorovým vozem určené pouze pro dopravu cestujících bez ubytování a obvykle i stravování s případným oddílem pro přepravu zásilek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oštovní vůz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kolejové vozidlo Poštovní správy určené pro přepravu zásilek s doprovodem osobami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lužební vůz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kolejové vozidlo ČD určené pro přepravu zásilek s doprovodem osobami a s případnou dopravou cestujících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vozidlo</w:t>
      </w:r>
    </w:p>
    <w:p>
      <w:pPr>
        <w:pStyle w:val="Normal"/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becné označení společné pro motorové a elektrické vozy, motorové a elektrické jednotky, osobní vozy, osobní speciální vozy, osobní přípojné vozy a služební vozy s dopravou cestujících</w:t>
      </w:r>
    </w:p>
    <w:p>
      <w:pPr>
        <w:pStyle w:val="Normal"/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lokomotiva</w:t>
      </w:r>
    </w:p>
    <w:p>
      <w:pPr>
        <w:pStyle w:val="Normal"/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hnací kolejové vozidlo, které nemá prostor pro dopravu cestujících.</w:t>
      </w:r>
    </w:p>
    <w:p>
      <w:pPr>
        <w:pStyle w:val="Normal"/>
        <w:tabs>
          <w:tab w:val="clear" w:pos="708"/>
          <w:tab w:val="left" w:pos="1134" w:leader="none"/>
        </w:tabs>
        <w:ind w:left="851" w:right="481" w:hanging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7. - 9. 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doplňky.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8</w:t>
      </w:r>
      <w:r>
        <w:br w:type="page"/>
      </w:r>
    </w:p>
    <w:p>
      <w:pPr>
        <w:pStyle w:val="Normal"/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KAPITOLA  II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A.  ORGANIZACE  ČIŠTĚNÍ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0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řednosta DKV odpovídá za čistotu: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)</w:t>
        <w:tab/>
        <w:t>přidělených osobních vozů, osobních přípojných vozů a motorových a elektrických vozů a jednotek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b)</w:t>
        <w:tab/>
        <w:t>přidělených vozů vyčleněných pro organizovanou přepravu železničářů a jejich rodinných příslušníků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c)</w:t>
        <w:tab/>
        <w:t>skříní přidělených lokomotiv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)</w:t>
        <w:tab/>
        <w:t>vozů podle odst. a) jiných DKV při jejich znečištění (viz Kapitola III., část G)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e)</w:t>
        <w:tab/>
        <w:t>vozů podle odst. a) jiných DKV, nelze-li je z důvodu oběhu čistit zaměstnanci domovského DKV (viz Kapitola III., část A)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f)</w:t>
        <w:tab/>
        <w:t xml:space="preserve">vozů zahraničních železničních správ zařazených ve vlacích osobní dopravy. 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1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řednosta ŽST odpovídá, není-li ve stanici stanoviště pro čištění DKV, za čištění vozidel v rozsahu: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3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a)</w:t>
        <w:tab/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výchozího čištění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vratného čištění </w:t>
      </w:r>
      <w:r>
        <w:rPr>
          <w:rFonts w:eastAsia="Times New Roman CE" w:cs="Times New Roman CE" w:ascii="Times New Roman CE" w:hAnsi="Times New Roman CE"/>
          <w:sz w:val="20"/>
          <w:szCs w:val="20"/>
        </w:rPr>
        <w:t>u vozidel přidělených ŽST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3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b)</w:t>
        <w:tab/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ratného čištění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osobních a služebních vozů jiné domovské ŽST (nebo železniční správy) zařazených v soupravách vlaků mimo vlaků Os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c)</w:t>
        <w:tab/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vratného čištění </w:t>
      </w:r>
      <w:r>
        <w:rPr>
          <w:rFonts w:eastAsia="Times New Roman CE" w:cs="Times New Roman CE" w:ascii="Times New Roman CE" w:hAnsi="Times New Roman CE"/>
          <w:sz w:val="20"/>
          <w:szCs w:val="20"/>
        </w:rPr>
        <w:t>u vozidel jiné domovské stanice zařazených v soupravách Os vlaků v případě, že je nelze podle stanoveného oběhu vyčistit zaměstnanci pro  čištění DKV. Požadavek na zabezpečení těchto výkonů oznámí DKV, kterému jsou vozidla přidělena, přednostovi ŽST a dále o požadavku informuje příslušné OPŘ.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3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9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2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Soukromé opravárenské firmy (např. vytvořené z bývalých ŽOS) odpovídají za čistotu všech vozidel určených pro dopravu cestujících (včetně služebních vozů) po provedených opravách v rozsahu podle přílohy č.3 části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ákladní čištění</w:t>
      </w:r>
      <w:r>
        <w:rPr>
          <w:rFonts w:eastAsia="Times New Roman CE" w:cs="Times New Roman CE" w:ascii="Times New Roman CE" w:hAnsi="Times New Roman CE"/>
          <w:sz w:val="20"/>
          <w:szCs w:val="20"/>
        </w:rPr>
        <w:t>, je-li to součástí smlouvy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3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Za čistotu osobních speciálních vozů odpovídá jejich uživatel. Případné požadavky na čištění zaměstnanci pro čištění některého z odvětví ČD předkládá uživatel písemně přímo příslušné výkonné jednotce (DKV nebo ŽST), pokud smlouva s ČD nestanoví jinak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4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Za čistotu poštovních vozů odpovídá Poštovní správa, které jsou vozy přiděleny. Případné požadavky na čištění zaměstnanci pro čištění některého z odvětví ČD předkládá písemně přímo příslušné výkonné jednotce (DKV nebo ŽST), pokud smlouva s ČD nestanoví jinak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5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Přednosta DKV určí samostatnou kapitolou v provozním řádu DKV zaměstnance odpovědné za organizaci čištění vozidel. 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6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Přednosta ŽST určí samostatnou kapitolou ve staničním řádu zaměstnance odpovědné za organizaci čištění vozidel. 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7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Mistři pro čištění DKV odpovídají za: </w:t>
      </w:r>
    </w:p>
    <w:p>
      <w:pPr>
        <w:pStyle w:val="Normal"/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organizaci práce čističů</w:t>
      </w:r>
    </w:p>
    <w:p>
      <w:pPr>
        <w:pStyle w:val="Normal"/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rozsah a kvalitu vykonávané práce</w:t>
      </w:r>
    </w:p>
    <w:p>
      <w:pPr>
        <w:pStyle w:val="Normal"/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dodržování předepsaného druhu čištění</w:t>
      </w:r>
    </w:p>
    <w:p>
      <w:pPr>
        <w:pStyle w:val="Normal"/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využívání mechanizmů</w:t>
      </w:r>
    </w:p>
    <w:p>
      <w:pPr>
        <w:pStyle w:val="Normal"/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používání pouze schválených čistících prostředků</w:t>
      </w:r>
    </w:p>
    <w:p>
      <w:pPr>
        <w:pStyle w:val="Normal"/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dodržování předepsané technologie</w:t>
      </w:r>
    </w:p>
    <w:p>
      <w:pPr>
        <w:pStyle w:val="Normal"/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bezpečnost a ochranu zdraví při práci</w:t>
      </w:r>
    </w:p>
    <w:p>
      <w:pPr>
        <w:pStyle w:val="Normal"/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evidenci spotřeby vydaného materiálu</w:t>
      </w:r>
    </w:p>
    <w:p>
      <w:pPr>
        <w:pStyle w:val="Normal"/>
        <w:ind w:left="567" w:right="481" w:hanging="283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 xml:space="preserve">zapisování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ákladního čištění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do mřížky ČV na osobních vozech.</w:t>
      </w:r>
    </w:p>
    <w:p>
      <w:pPr>
        <w:pStyle w:val="Normal"/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8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Vedoucí čety pro čištění v DKV a ŽST odpovídají za: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organizaci práce přidělených zaměstnanců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označení vozidel (souprav, jednotek) návěstí podle předpisu ČD D 1 před zahájením čištění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rozsah a kvalitu vykonané práce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dodržení předepsaného druhu čištění podle harmonogramu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využití předepsaných mechanizmů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0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dodržování bezpečnosti a ochrany zdraví při práci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používání pouze schválených čistících a dezinfekčních prostředků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vydávání materiálů ze skladu pro denní spotřebu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ohlášení zjištěných závad na technickém stavu vozidel odpovědnému zaměstnanci DKV.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9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Čističi vozů v DKV a ŽST: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pracují podle harmonogramu práce schváleného pro příslušné pracoviště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musí ovládat čistící práce a technologické postupy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musí používat ochranné pomůcky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jsou odpovědni za přidělené čistící zařízení. Závady na zařízení musí ihned ohlásit bezprostřednímu nadřízenému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zjištěné závady na vozidlech při jejich čištění ihned ohlásí vedoucímu čety pro čištění nebo zaměstnanci odpovědnému za čištění.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20.</w:t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>Zrušení stanoviště pro čištění DKV v některé ŽST podléhá souhlasnému stanovisku odborů 12 a 16 DOP.</w:t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21. - 24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doplňky.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1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left="567" w:right="481" w:hanging="567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B.  VYBAVENÍ  PRACOVIŠŤ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25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ro zajištění kvalitního čištění vozidel pro přepravu cestujících při respektování požadavků na hygienu a ekologické potřeby je třeba zásadně vybavovat pracoviště pro provádění čištění těmito zařízeními, mechanizmy a prostředky: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)</w:t>
        <w:tab/>
        <w:t>halovým stabilním nebo pojízdným umývačem vozidlových skříní a vnějších oken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b)</w:t>
        <w:tab/>
        <w:t>fekálními kolejemi vybavenými výtoky teplé a studené vody a vývody elektrické energie 220/380V v dostatečném počtu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c)</w:t>
        <w:tab/>
        <w:t>odstavnými kolejemi (pokud možno v kryté a zateplené hale) pro provádění čištění vybavenými výtoky teplé a studené vody a vývody elektrické energie 24V a 220/380V v dostatečném počtu, dále příp. též elektrickými předtápěcími stojany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)</w:t>
        <w:tab/>
        <w:t>čistící stanicí odpadních vod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e)</w:t>
        <w:tab/>
        <w:t>v souladu s druhy vozidel stanovištěm nebo případně zařízením pro odsávání fekálií z vozidlových nádrží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f)</w:t>
        <w:tab/>
        <w:t>spalovnou odpadků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g)</w:t>
        <w:tab/>
        <w:t>mechanizmy pro vnitřní čištění: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ab/>
        <w:t>vysavačem prachu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ab/>
        <w:t>vysavačem vody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čističem čalounů</w:t>
      </w:r>
    </w:p>
    <w:p>
      <w:pPr>
        <w:pStyle w:val="Normal"/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ab/>
        <w:t>vysokotlakým čistícím zařízení</w:t>
      </w:r>
    </w:p>
    <w:p>
      <w:pPr>
        <w:pStyle w:val="Normal"/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h)</w:t>
        <w:tab/>
        <w:t>skladem materiálu.</w:t>
      </w:r>
    </w:p>
    <w:p>
      <w:pPr>
        <w:pStyle w:val="Normal"/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26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Všechny koleje, na kterých se provádí čištění, resp. další manipulace  v souvislosti s čištěním, se podle potřeby vybavují lávkami nebo zvýšenými nástupními prostory či místy pro snadný vstup do vozidel.</w:t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27. - 29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doplňky.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2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KAPITOLA  III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A.  DRUHY  A  ROZSAHY  ČIŠTĚNÍ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2127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30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Čištění rozdělujeme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)</w:t>
        <w:tab/>
        <w:t>podle druhu na:</w:t>
      </w:r>
    </w:p>
    <w:p>
      <w:pPr>
        <w:pStyle w:val="Normal"/>
        <w:tabs>
          <w:tab w:val="clear" w:pos="708"/>
          <w:tab w:val="left" w:pos="1701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vnitřní čištění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vnější čištění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  <w:tab w:val="left" w:pos="2127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b)</w:t>
        <w:tab/>
        <w:t>podle rozsahu: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  <w:tab w:val="left" w:pos="2127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-</w:t>
        <w:tab/>
        <w:t>čištění během jízdy vlaku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843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-</w:t>
        <w:tab/>
        <w:t xml:space="preserve">vratné čištění 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  <w:tab w:val="left" w:pos="2127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-</w:t>
        <w:tab/>
        <w:t xml:space="preserve">výchozí čištění 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  <w:tab w:val="left" w:pos="2127" w:leader="none"/>
        </w:tabs>
        <w:ind w:left="567" w:right="481" w:hanging="284"/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-</w:t>
        <w:tab/>
        <w:t>základní čištění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Rozsahy prací a požadavky na kvalitu pro jednotlivé druhy čištění jsou uvedeny v jednotlivých přílohách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31.</w:t>
        <w:tab/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Čištění během jízdy vlaku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se provádí u: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)</w:t>
        <w:tab/>
        <w:t>mezistátních vlaků stanovených konferencí EFK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b)</w:t>
        <w:tab/>
        <w:t>vlaků vzájemně dohodnutých mezi Českými drahami a zahraniční železnicí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c)</w:t>
        <w:tab/>
        <w:t>vlaků vnitrostátních vyšší kategorie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Údaje o provádění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čištění za jízdy vlaku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se uvedou v pomůcce k JŘ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Vlaky osobní dopravy. </w:t>
      </w:r>
      <w:r>
        <w:rPr>
          <w:rFonts w:eastAsia="Times New Roman CE" w:cs="Times New Roman CE" w:ascii="Times New Roman CE" w:hAnsi="Times New Roman CE"/>
          <w:sz w:val="20"/>
          <w:szCs w:val="20"/>
        </w:rPr>
        <w:t>Rozsah čištění je stanoven v příloze č. 4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32.</w:t>
        <w:tab/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Vratné čištění </w:t>
      </w:r>
      <w:r>
        <w:rPr>
          <w:rFonts w:eastAsia="Times New Roman CE" w:cs="Times New Roman CE" w:ascii="Times New Roman CE" w:hAnsi="Times New Roman CE"/>
          <w:sz w:val="20"/>
          <w:szCs w:val="20"/>
        </w:rPr>
        <w:t>se provádí v rozsahu podle přílohy č.3 u: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)</w:t>
        <w:tab/>
        <w:t>vozů cizích železnic v mezistátních vlacích a u vlaků vnitrostátních vyšší kategorie v konečné (vratné) stanici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3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b)</w:t>
        <w:tab/>
        <w:t>R a Sp vnitrostátních vlaků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ve výchozí (domovské) a konečné (vratné) stanici. Provádí se i tehdy, když do ní dojedou jako osobní vlak</w:t>
      </w:r>
    </w:p>
    <w:p>
      <w:pPr>
        <w:pStyle w:val="Normal"/>
        <w:tabs>
          <w:tab w:val="clear" w:pos="708"/>
          <w:tab w:val="left" w:pos="0" w:leader="none"/>
        </w:tabs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c)</w:t>
        <w:tab/>
        <w:t>Os vlaků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0"/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v určených stanicích podle oběhu souprav a schváleného harmonogramu, nejméně jedenkrát za 24 hodin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0"/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)</w:t>
        <w:tab/>
        <w:t>vozidel odesílaných k periodickým opravám a technickým prohlídkám.</w:t>
      </w:r>
    </w:p>
    <w:p>
      <w:pPr>
        <w:pStyle w:val="Normal"/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Neprovádí se u obratů vlaků do 45 minut a u vlaků pokračujících v jízdě pod novým číslem. U těchto vlaků lze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vratné čištění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nahradit v omezeném rozsahu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čištěním během jízdy vlaku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v určených úsecích nebo ve stanicích během krátkého obratu.</w:t>
      </w:r>
    </w:p>
    <w:p>
      <w:pPr>
        <w:pStyle w:val="Normal"/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33.</w:t>
        <w:tab/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Výchozí čištění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se provádí nejméně jedenkrát za 14 dnů (nejdříve však 7 dnů po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ákladním čištění</w:t>
      </w:r>
      <w:r>
        <w:rPr>
          <w:rFonts w:eastAsia="Times New Roman CE" w:cs="Times New Roman CE" w:ascii="Times New Roman CE" w:hAnsi="Times New Roman CE"/>
          <w:sz w:val="20"/>
          <w:szCs w:val="20"/>
        </w:rPr>
        <w:t>) podle oběhu souprav a harmonogramu přístavby na čištění v domovské ŽST nebo v domovském DKV. Rozsah čištění je stanoven v příloze č.3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U vozidel ČD zařazených do mezistátního vlaku a u vnitrostátních vlaků vyšší kategorie se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výchozí čištění </w:t>
      </w:r>
      <w:r>
        <w:rPr>
          <w:rFonts w:eastAsia="Times New Roman CE" w:cs="Times New Roman CE" w:ascii="Times New Roman CE" w:hAnsi="Times New Roman CE"/>
          <w:sz w:val="20"/>
          <w:szCs w:val="20"/>
        </w:rPr>
        <w:t>provádí ve výchozí stanici každého vlaku. Rozsah čištění je stanoven v příloze č.3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Výchozí čištění </w:t>
      </w:r>
      <w:r>
        <w:rPr>
          <w:rFonts w:eastAsia="Times New Roman CE" w:cs="Times New Roman CE" w:ascii="Times New Roman CE" w:hAnsi="Times New Roman CE"/>
          <w:sz w:val="20"/>
          <w:szCs w:val="20"/>
        </w:rPr>
        <w:t>u přidělených vozidel zajišťuje a provádí svými zaměstnanci DKV. Jestliže se provádí mimo domovskou ŽST, pak pouze na základě dohody mezi příslušným DKV a jinou organizační složkou (DKV, ŽST, apod.). Soupravy nebo jednotlivá vozidla musí být zapracovány do harmonogramu přístavby vozů k čištění v příslušné organizační složce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34.</w:t>
        <w:tab/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ákladní čištění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se provádí nejméně jedenkrát za 3 měsíce (nejdříve však 1 měsíc po předchozím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základním čištění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7 dní po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ýchozím čištění</w:t>
      </w:r>
      <w:r>
        <w:rPr>
          <w:rFonts w:eastAsia="Times New Roman CE" w:cs="Times New Roman CE" w:ascii="Times New Roman CE" w:hAnsi="Times New Roman CE"/>
          <w:sz w:val="20"/>
          <w:szCs w:val="20"/>
        </w:rPr>
        <w:t>) podle oběhu souprav a harmonogramu přístavby na čištění vozidel v domovském DKV. Provádí se také po každé mezidobé opravě. Rozsah čištění je stanoven v příloze č.3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ákladní čištění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se může po vzájemné dohodě zúčastněných provádět i v jiném DKV než domovském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4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Záznam o provedení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ákladního čištění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osobního vozu se vyznačí do mřížky ČV na skříni v příslušném měsíci značkou DKV (pracoviště) nebo ŽOS, které čištění provedly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ákladní čištění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vozidel po periodických opravách v opravnách drážních vozidel provádějí zaměstnanci ŽOS a u osobních vozů se vyznačí do mřížky ČV příslušnou značkou ŽOS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35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Četnost čištění podle předcházejících článků a rozsah čištění mohou být kombinovány podle potřeby tak, aby vždy byla zajištěna odpovídající čistota vozidel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36. - 37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doplňky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5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B.  HARMONOGRAM  PŘÍSTAVBY  VOZIDEL  NA  ČIŠTĚNÍ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38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V harmonogramech přístavby vozidel na čištění musí být zapracována všechna vozidla zařazená do oběhů, a to vždy pro období JŘ. Harmonogram musí také respektovat projeté vzdálenosti, frekvenci cestujících a stupeň důležitosti vlaku tak, aby byla trvale zajištěna požadovaná čistota vozidel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39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běhy souprav musí být sestaveny tak, aby bylo možno provádět ve výchozích stanicích ve stanovených termínech předepsané druhy čištění a také plnění vodou. U oběhů, kde nejsou tyto podmínky vytvořeny, musí být zajištěn výměnný systém celé soupravy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40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rovádění čištění musí být zapracováno do oběhů souprav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41. - 42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doplňky.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6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C.  PLNĚNÍ  VODOJEM</w:t>
      </w:r>
      <w:r>
        <w:rPr>
          <w:rFonts w:eastAsia="Times New Roman CE" w:cs="Times New Roman CE" w:ascii="Arial CE" w:hAnsi="Arial CE"/>
          <w:b/>
          <w:bCs/>
          <w:sz w:val="20"/>
          <w:szCs w:val="20"/>
        </w:rPr>
        <w:t>Ù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 VODOU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43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Vodojemy ve všech vozidlech vlaků osobní dopravy se plní pitnou vodou. V případech, kdy je k disposici jen užitková voda, musí být vyžádán souhlas příslušného hygienika (viz příloha č.5), který pro její užití rozhodne po stránce fyzikálně chemické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U všech vlaků osobní dopravy se přednostně doplní voda do speciálních vozů. Do určených nádrží těchto vozů se plní pouze pitná voda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U vlaků mezistátní dopravy se doplňují vodojemy vždy pitnou vodou, a to i v pohraničních přechodových stanicích nebo nácestných stanicích (s ohledem na pobyty podle jízdního řádu)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44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Zaměstnanec musí před každým plněním vodojemů překontrolovat hadici zda není poškozená. Používání poškozených hadic je zakázáno. Plnící hrdlo se před nasazením omyje vodou, aby se z hrdla odstranila nečistota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V době, kdy se hadice nepoužívají, musí být uloženy tak, aby se  neznečistily a nepoškodily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45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kolejích s trakčním vedením pod napětím se smí plnit vodojemy jen za těchto podmínek: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a)</w:t>
        <w:tab/>
        <w:t xml:space="preserve">každá hadice musí být pravidelně každé 3 měsíce prohlédnuta vedoucím STP nebo jeho zástupcem. Při prohlídce se kontroluje neporušenost hadice včetně opotřebení a stav koncovky včetně jejího upevnění. O prohlídce musí být zapsán záznam do tiskopisu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735 1 5306</w:t>
      </w:r>
      <w:r>
        <w:rPr>
          <w:rFonts w:eastAsia="Times New Roman CE" w:cs="Times New Roman CE" w:ascii="Times New Roman CE" w:hAnsi="Times New Roman CE"/>
          <w:sz w:val="20"/>
          <w:szCs w:val="20"/>
        </w:rPr>
        <w:t>. Takto přezkoušené provozuschopné plnící hadice se vhodným způsobem označí u spojovací hlavice.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b)</w:t>
        <w:tab/>
        <w:t>zaměstnanec plnící vodojemy vodou musí před použitím zkontrolovat označení s datem prohlídky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c)</w:t>
        <w:tab/>
        <w:t>při otvírání přívodu vody musí zaměstnanec obzvláště  pečlivě sledovat hadici</w:t>
      </w:r>
      <w:r>
        <w:rPr>
          <w:rFonts w:eastAsia="Times New Roman CE" w:cs="Times New Roman CE" w:ascii="Arial CE" w:hAnsi="Arial CE"/>
          <w:sz w:val="20"/>
          <w:szCs w:val="20"/>
        </w:rPr>
        <w:t>;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zjistí-li jakoukoli závadu, např. unikání vody, musí ihned uzavřít přívod vody a poškozenou hadici vyměnit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7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46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lnění vodojemů vodou v zimním období se provádí podle označení na vozech u vstupních hrdel do vodojemů: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)</w:t>
        <w:tab/>
        <w:t>se zeleným mezikružím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0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vodojemy těchto vozů nejsou vytápěny ani izolovány. Při poklesu teploty pod -1</w:t>
      </w:r>
      <w:r>
        <w:rPr>
          <w:rFonts w:eastAsia="Times New Roman CE" w:cs="Times New Roman CE" w:ascii="Times New Roman CE" w:hAnsi="Times New Roman CE"/>
          <w:position w:val="6"/>
          <w:sz w:val="20"/>
          <w:szCs w:val="20"/>
        </w:rPr>
        <w:t>o</w:t>
      </w:r>
      <w:r>
        <w:rPr>
          <w:rFonts w:eastAsia="Times New Roman CE" w:cs="Times New Roman CE" w:ascii="Times New Roman CE" w:hAnsi="Times New Roman CE"/>
          <w:sz w:val="20"/>
          <w:szCs w:val="20"/>
        </w:rPr>
        <w:t>C se musí voda vypustit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b)</w:t>
        <w:tab/>
        <w:t>se žlutým mezikružím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vodojemy těchto vozů jsou ohřívány jen při vytápění vozů. Vodojemy nejsou isolovány a je-li vůz odstaven a není vytápěn, musí se voda vypustit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c)</w:t>
        <w:tab/>
        <w:t>se žlutým kruhem s plnou plochou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vodojemy a vodovodní zařízení jsou konstrukčně řešeny tak, aby vozidla při  vnější teplotě  nižší než -10</w:t>
      </w:r>
      <w:r>
        <w:rPr>
          <w:rFonts w:eastAsia="Times New Roman CE" w:cs="Times New Roman CE" w:ascii="Times New Roman CE" w:hAnsi="Times New Roman CE"/>
          <w:position w:val="6"/>
          <w:sz w:val="20"/>
          <w:szCs w:val="20"/>
        </w:rPr>
        <w:t>o</w:t>
      </w:r>
      <w:r>
        <w:rPr>
          <w:rFonts w:eastAsia="Times New Roman CE" w:cs="Times New Roman CE" w:ascii="Times New Roman CE" w:hAnsi="Times New Roman CE"/>
          <w:sz w:val="20"/>
          <w:szCs w:val="20"/>
        </w:rPr>
        <w:t>C  mohla zůstat odstavena 12 hodin bez nutnosti je vytápět. Při poruše vytápění vozidla za jízdy vlaku a při delší době odstavení se musí voda vypustit.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47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V zimním období je nutné, podle vnější teploty, případné vypuštění vodojemů ve vozidlech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V případě zařazení vozidel ve vlaku provede vypuštění průvodčí při dojezdu do konečné stanice, u speciálních vozů doprovázející zaměstnanec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Na odstavených vozidlech vypuštění vodojemů provede:</w:t>
      </w:r>
    </w:p>
    <w:p>
      <w:pPr>
        <w:pStyle w:val="Normal"/>
        <w:tabs>
          <w:tab w:val="clear" w:pos="708"/>
          <w:tab w:val="left" w:pos="993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)</w:t>
        <w:tab/>
        <w:t>ve stanici, kde má pracoviště DKV, určený zaměstnanec DKV</w:t>
      </w:r>
    </w:p>
    <w:p>
      <w:pPr>
        <w:pStyle w:val="Normal"/>
        <w:tabs>
          <w:tab w:val="clear" w:pos="708"/>
          <w:tab w:val="left" w:pos="993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b)</w:t>
        <w:tab/>
        <w:t>v ostatních případech určený zaměstnanec ŽST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48. - 49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doplňky.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8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D.  ČIŠTĚNÍ  ZÁLOŽNÍCH  VOZIDEL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50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Záložní vozidla (včetně vozidel odstavených v obvodu DKV) musí být vyčištěna a uzamčena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51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 použití záložních vozidel, odstavených v ŽST, musí být včas vyrozuměn odpovědný zaměstnanec DKV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Před vlastním použitím přistaví ŽST vozidla na vhodnou kolej k doplnění vodojemů a vybavení hygienickými potřebami. Doplnění a vybavení provádí DKV, má-li ve stanici své stanoviště pro čištění, jinak ŽST podle čl.11. 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52. - 54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doplňky.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9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E.  ČIŠTĚNÍ  VOZ</w:t>
      </w:r>
      <w:r>
        <w:rPr>
          <w:rFonts w:eastAsia="Times New Roman CE" w:cs="Times New Roman CE" w:ascii="Arial CE" w:hAnsi="Arial CE"/>
          <w:b/>
          <w:bCs/>
          <w:sz w:val="20"/>
          <w:szCs w:val="20"/>
        </w:rPr>
        <w:t>Ù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 V  MEZISTÁTNÍ  PŘEPRAVĚ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55.</w:t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Každá domovská železnice musí svoje vozy, používané v mezistátní přepravě, periodicky podrobovat důkladnému čištění vozové skříně, a to vnitřnímu a vnějšímu. Rozsah prací a požadavky na kvalitu jsou uvedeny pro každou část vozu v příloze č.3 v části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ákladní čištění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56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Každá domovská železnice musí svoje vozy, používané v mezistátní přepravě, podrobit pečlivému vyčištění ve výchozí stanici vlaku. Rozsah prací a požadavky na kvalitu jsou uvedeny pro každou část vozu v příloze č.3 v části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ýchozí čistění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57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Každá cílová železnice vozového běhu musí na cizích vozech provést neškodnými prostředky a postupy vnitřní a je-li to možné i vnější čištění vozové skříně, nejméně však oken a dveří. Rozsah prací a požadavky na kvalitu jsou uvedeny pro každou část vozu v příloze č.3 v části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ratné čištění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58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RIC - Úmluva o vzájemném používání osobních a zavazadlových vozů v mezistátní přepravě se vztahuje na všechny druhy osobních vozů včetně speciálních, společenských, salónních, nemocničních, zavazadlových a poštovních</w:t>
      </w:r>
      <w:r>
        <w:rPr>
          <w:rFonts w:eastAsia="Times New Roman CE" w:cs="Times New Roman CE" w:ascii="Arial CE" w:hAnsi="Arial CE"/>
          <w:sz w:val="20"/>
          <w:szCs w:val="20"/>
        </w:rPr>
        <w:t>;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dále se vztahuje na soukromé vozy, pokud jsou do vlaku přistaveny za splnění podmínek zařazující železnice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Úmluva platí i pro vozy železnic, které nejsou členy RIC, ale byly zavedeny některou členskou železnicí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ro vlaky sestavené z motorových vozů se přijímají zvláštní úmluvy v rámci UIC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59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Znečišťování  vozů  v mezistátních  vlacích  s dobou  jízdy více jak 5 až 6 hodin si vyžaduje mezi výchozí a konečnou stanicí uklízecí a čistící práce, aby vnitřní prostor vozů byl opět v pořádku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N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čištění během jízdy vlaku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se používají zaměstnanci, kteří buď na určitých úsecích jedou vlakem, nebo  vyčištění provedou v dohodnutých nácestných příp. přechodových stanicích. Úseky, příp. stanice, jsou stanoveny podle domluvy železnic, které jsou zúčastněné na jízdě vlaku.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20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Při domluvě o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čištění během jízdy vlaku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je třeba zohlednit: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délku jízdy vlaku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časovou polohu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stupeň obsazení vlaku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předzásobení vodou, mýdlem, toaletním papírem, papírovými ručníky.</w:t>
      </w:r>
    </w:p>
    <w:p>
      <w:pPr>
        <w:pStyle w:val="Normal"/>
        <w:tabs>
          <w:tab w:val="clear" w:pos="708"/>
          <w:tab w:val="left" w:pos="1134" w:leader="none"/>
        </w:tabs>
        <w:ind w:left="567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Předpokládané práce a požadavky na kvalitu jsou uvedeny pro každou část vozu v příloze č.4. Rozsah je možno upravit dvoustrannou dohodou zúčastněných železnic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Vedoucí železnice, která je pro příslušné skupiny oběhů vlaků určena EFK, předkládá ostatním železnicím vždy do 15.11. každého roku návrh n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čištění během jízdy vlaku</w:t>
      </w:r>
      <w:r>
        <w:rPr>
          <w:rFonts w:eastAsia="Times New Roman CE" w:cs="Times New Roman CE" w:ascii="Times New Roman CE" w:hAnsi="Times New Roman C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60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Vnitřní čištění speciálních vozů provádí železnice nebo společnost, která dodává obsluhující personál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61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Vůz, který byl použit na přepravu osob s nakažlivou chorobou, je potřebné vyčistit v souladu s hygienickými, příp. zdravotnickými předpisy země, kde taková doprava končí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62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áklady na čištění vozů zahraničních železnic, včetně čištění během jízdy vlaku, se domovské železnici neúčtují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63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dpad z vozů s uzavřeným systémem WC odstraňuje zpravidla vlastnická železnice. Výjimky, zvláště u systémů WC kde musí být odpad odstraněn po určité době, je třeba dvoustranně dohodnout. Stejně tak musí být dohodnut i způsob úhrady nákladů.</w:t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64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doplňky.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21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F.  ODEVZDÁVKA  A  PŘEJÍMKA  VLAKOVÝCH  SOUPRAV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65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devzdávka a přejímka souprav se provede mezi zaměstnancem vlakového doprovodu (případně jiným určeným zaměstnancem ŽST) a vozmistrem (případně jiným určeným zaměstnancem DKV) na kolejích, určených po vzájemné dohodě, zúčastněných výkonných jednotek. Při střídání vlakového doprovodu během jízdy mezi výchozí a konečnou stanicí vlaku odpovídá za odevzdávající soupravu poslední vlakový doprovod, který ukončil jízdu vlaku. Odevzdávka a přejímka souprav se zaměřením na kulturu cestování je případně součástí technické prohlídky podle předpisu V 62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66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devzdávka a přejímka souprav s vozy jedoucími v režimu RIC se provádí vždy. U dalších vlaků kategorie IC, EC, R, Sp a resp. i Os odevzdávku a přejímku souprav určí společně odbor 12  a odbor 16 DOP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67.</w:t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U vlaků výchozích musí být odevzdávka a přejímka provedena tak včas, aby případné nedostatky mohly být odstraněny do pravidelného odjezdu vlaku bez narušení JŘ. 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Převzetí soupravy a její stav (včetně stavu osvětlení, vytopení a naplnění vodojemů vodou) zaznamená vlakvedoucí ve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lakopisu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do části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Jiné záznamy. </w:t>
      </w:r>
      <w:r>
        <w:rPr>
          <w:rFonts w:eastAsia="Times New Roman CE" w:cs="Times New Roman CE" w:ascii="Times New Roman CE" w:hAnsi="Times New Roman CE"/>
          <w:sz w:val="20"/>
          <w:szCs w:val="20"/>
        </w:rPr>
        <w:t>Tuto poznámku v případě souhlasného stanoviska potvrdí vozmistr. Nedojde-li mezi předávajícími zaměstnanci ke shodě o skutečném stavu soupravy, rozhodne o dalším postupu výpravčí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68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U vlaků končících seznámí vlakvedoucí vozmistra se stavem soupravy, předá mu originál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áznamu vozových závad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a upozorní jej na závady vzniklé za jízdy vlaku. V tomto hlášení je třeba uvádět zejména takové závady, které nelze zjistit u stojícího vozidla. Na opisu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áznamu vozových závad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potvrdí vozmistr vlakvedoucímu jeho převzetí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69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Výchozí a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k</w:t>
      </w:r>
      <w:r>
        <w:rPr>
          <w:rFonts w:eastAsia="Times New Roman CE" w:cs="Times New Roman CE" w:ascii="Times New Roman CE" w:hAnsi="Times New Roman CE"/>
          <w:sz w:val="20"/>
          <w:szCs w:val="20"/>
        </w:rPr>
        <w:t>onečné ŽST společně s DKV vypracují harmonogram  přejímky a odevzdávky vlakových souprav určených vlaků a vyrozumí o tom všechny domovské ŽST vlakových čet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70. - 72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doplňky.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22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G.  MIMOŘÁDNÉ  ZNEČIŠTĚNÍ  VOZIDLA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73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ři mimořádném znečištění vozidla v prostoru pro cestující zabezpečuje jeho vyčištění vlakový doprovod v té nejbližší stanici, která pravidelně zajišťuje čištění vozidel. O ŽST zabezpečujících čištění vozidel (včetně stanic, kde je stanoviště pro čištění DKV) zpraví domovské ŽST vlakového doprovodu odbor 16 DOP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U speciálních vozů zabezpečí vyčištění doprovázející zaměstnanec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74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doplňky.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23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H.  ČIŠTĚNÍ  SKŘÍNÍ  VOZIDEL  A  LOKOMOTIV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75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ři ručním čištění, kde se používají různé pomůcky, např. ocelové kartáče, škrabky apod., musí zaměstnanci používat osobní ochranné pomůcky (ochranné brýle, štíty, respirátory apod.)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Na kolejích s trakčním vedením pod napětím je zakázáno používat k čištění průtokové kartáče, není-li vodovodní rozvod k této činnosti zvlášť upraven, tj. tlak přiváděné vody není větší než 50 kPa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76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Mytí skříní nebo oken pojízdnými umývači se smí provádět pouze na kolejích určených provozním řádem DKV nebo staničním řádem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ojízdný umývač smí obsluhovat jen zaměstnanec pro tuto činnost vyškolený a prakticky zaučený, starší 18 let a vlastnící průkaz řidiče motorového vozíku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i mytí na kolejích s trakčním vedením musí zaměstnanec kromě provozu kolem sebe sledovat i prostor nad sebou a při kontrole stavu umývače zvláště sledovat stav tlakových hadic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77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Mytí skříní vozidel stabilními umývači se řídí technologickými postupy zpracovanými podle druhu jednotlivých zařízení. Tyto postupy jsou nedílnou součástí provozního řádu DKV nebo staničního řádu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78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Je zakázáno provádět jakékoliv čistící práce za pobytu soupravy pod stabilními umývači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79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Harmonogram čištění skříní vozidel stanoví přednosta DKV tak, aby byla zajištěna jejich pravidelná údržba. Při tvorbě harmonogramu je nutno zohlednit:</w:t>
      </w:r>
    </w:p>
    <w:p>
      <w:pPr>
        <w:pStyle w:val="Normal"/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přednostní čištění vozidel ve vlacích mezistátních</w:t>
      </w:r>
    </w:p>
    <w:p>
      <w:pPr>
        <w:pStyle w:val="Normal"/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možnosti čištění v zimním období.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80. - 85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doplňky.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24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CH.   DEZINSEKCE  A  DERATIZACE  VOZIDEL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86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Deratizace a dezinsekce se provádí vždy v DKV alternativně: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)</w:t>
        <w:tab/>
        <w:t>zaměstnanci DKV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b)</w:t>
        <w:tab/>
        <w:t>organizací, která je oprávněná k provozování této činnosti.</w:t>
      </w:r>
    </w:p>
    <w:p>
      <w:pPr>
        <w:pStyle w:val="Normal"/>
        <w:tabs>
          <w:tab w:val="clear" w:pos="708"/>
          <w:tab w:val="left" w:pos="1134" w:leader="none"/>
        </w:tabs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87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rovádí-li deratizaci a dezinfekci vozidel zaměstnanci DKV, musí být speciálně vyškoleni, protože provedení těchto prací převážně vykazuje charakter práce s jedy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odrobnější pokyny k této činnosti, včetně stanovení podmínek pro skladování a použití dezinsekčních a deratizačních přípravků, sdělí organizační složky uvedené v příloze č.5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88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Seznam látek, povolených k provádění dezinsekce a deratizace, schválený hlavním hygienikem ČR, je zveřejňován jedenkrát ročně a je k dispozici u organizačních složek uvedených v příloze č.5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89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doplňky.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25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.  ZÁSADY  POUŽÍVÁNÍ 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ČISTÍCÍCH,  DEZINFEKČNÍCH  A  HYGIENICKÝCH  PROSTŘEDKŮ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90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odle nabídky čistících a dezinfekčních prostředků (které mají atest Státní zkušebny) od obchodních organizací požádají DKV prostřednictvím odboru 12 DOP: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)</w:t>
        <w:tab/>
        <w:t>příslušnou hygienickou stanici Železničního zdravotnictví (územně podle sídla DKV - viz příloha č.5)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b)</w:t>
        <w:tab/>
        <w:t>TÚP zkušebnu povrchových úprav kolejových vozidel ČD - Nymburk</w:t>
      </w:r>
    </w:p>
    <w:p>
      <w:pPr>
        <w:pStyle w:val="Normal"/>
        <w:ind w:left="284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 přezkoumání možnosti jejich použití v železničním provozu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o skončení schvalovacího řízení vyrozumí DKV odbor 12 DOP, který v pravidelných intervalech informuje OPŘ a ostatní DKV.</w:t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91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oužívané čistící a dezinfekční prostředky musí být opatřeny českým návodem k použití, který musí obsahovat: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)</w:t>
        <w:tab/>
        <w:t>k jakému účelu je prostředek určen</w:t>
      </w:r>
    </w:p>
    <w:p>
      <w:pPr>
        <w:pStyle w:val="Normal"/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b)</w:t>
        <w:tab/>
        <w:t>pravidla zacházení s ním, tj. např.: ředění, skladování apod.</w:t>
      </w:r>
    </w:p>
    <w:p>
      <w:pPr>
        <w:pStyle w:val="Normal"/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284" w:right="481" w:hanging="283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c)</w:t>
        <w:tab/>
        <w:t>pravidla bezpečnosti a hygieny práce, zejména:</w:t>
      </w:r>
    </w:p>
    <w:p>
      <w:pPr>
        <w:pStyle w:val="Normal"/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použití ochranných pracovních prostředků</w:t>
      </w:r>
    </w:p>
    <w:p>
      <w:pPr>
        <w:pStyle w:val="Normal"/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chování při práci</w:t>
      </w:r>
    </w:p>
    <w:p>
      <w:pPr>
        <w:pStyle w:val="Normal"/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hygienickou očistu po práci (např.: zda musí být k disposici pitná voda pro očistu nebo výplach očí)</w:t>
      </w:r>
    </w:p>
    <w:p>
      <w:pPr>
        <w:pStyle w:val="Normal"/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upozornění na nepříznivé působení na zdraví (na kůži, dýchací orgány apod.) při nedodržení předepsaných pravidel, pokud takové působení lze předpokládat</w:t>
      </w:r>
    </w:p>
    <w:p>
      <w:pPr>
        <w:pStyle w:val="Normal"/>
        <w:ind w:left="567" w:right="481" w:hanging="28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</w:t>
        <w:tab/>
        <w:t>pravidla první pomoci při potřísnění, zasažení očí, nadýchání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92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V provozním řádu DKV musí být v této souvislosti uvedeny:</w:t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)</w:t>
        <w:tab/>
        <w:t>zásady pro použití schválených čistících a dezinfekčních prostředků</w:t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26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b)</w:t>
        <w:tab/>
        <w:t>způsoby manipulace, skladování a likvidace neupotřebených zbytků</w:t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c)</w:t>
        <w:tab/>
        <w:t>způsoby zacházení s odpadními vodami obsahujícími dotyčný čistící nebo dezinfekční roztok</w:t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)</w:t>
        <w:tab/>
        <w:t>výčty osobních ochranných pracovních prostředků, které musí být k dispozici pro ochranu zdraví zaměstnanců (včetně případných respirátorů při práci s aerosoly)</w:t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e)</w:t>
        <w:tab/>
        <w:t>pokyny pro první pomoc, resp. postup jejího provádění</w:t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426" w:right="481" w:hanging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f)</w:t>
        <w:tab/>
        <w:t>postupy při vzniku ekologické havárie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Změnu či doplnění provozního řádu DKV v této části je nutno projednat s odborem 12 DOP.</w:t>
      </w:r>
    </w:p>
    <w:p>
      <w:pPr>
        <w:pStyle w:val="Normal"/>
        <w:tabs>
          <w:tab w:val="clear" w:pos="708"/>
          <w:tab w:val="left" w:pos="1134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93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Stejným způsobem, jako v čl. 92, musí být uspořádán staniční řád těch ŽST, jejichž zaměstnanci provádějí čištění vozidel.</w:t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94. - 95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 doplňky.</w:t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27</w:t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J.  ZJIŠŤOVÁNÍ  KVALITY  ČIŠTĚNÍ  VOZIDEL</w:t>
      </w:r>
    </w:p>
    <w:p>
      <w:pPr>
        <w:pStyle w:val="Normal"/>
        <w:tabs>
          <w:tab w:val="clear" w:pos="708"/>
          <w:tab w:val="left" w:pos="1701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ind w:right="481" w:firstLine="56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339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96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V mezistátní přepravě RIC - vozů je Úmluvou (viz čl. 32) stanoveno, že železnice podílející se na jízdě mezistátního vlaku, jsou oprávněny kontrolovat úroveň čistoty všech vozidel zařazených do vlaku.</w:t>
      </w:r>
    </w:p>
    <w:p>
      <w:pPr>
        <w:pStyle w:val="Normal"/>
        <w:tabs>
          <w:tab w:val="clear" w:pos="708"/>
          <w:tab w:val="left" w:pos="1134" w:leader="none"/>
        </w:tabs>
        <w:ind w:right="339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firstLine="567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Jestliže železnice zjistí, že opakovaně jsou s některým vlakem odevzdávána vozidla, která neodpovídají požadavkům na kvalitu stanovenou Úmluvou, mají právo na okamžité projednání s odpovědnou železnicí. Ke zdokumentování zjišťovaného stavu je součástí Úmluvy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Kontrolní list </w:t>
      </w:r>
      <w:r>
        <w:rPr>
          <w:rFonts w:eastAsia="Times New Roman CE" w:cs="Times New Roman CE" w:ascii="Times New Roman CE" w:hAnsi="Times New Roman CE"/>
          <w:sz w:val="20"/>
          <w:szCs w:val="20"/>
        </w:rPr>
        <w:t>uvedený v příloze č.7.</w:t>
      </w:r>
    </w:p>
    <w:p>
      <w:pPr>
        <w:pStyle w:val="Normal"/>
        <w:tabs>
          <w:tab w:val="clear" w:pos="708"/>
          <w:tab w:val="left" w:pos="1134" w:leader="none"/>
        </w:tabs>
        <w:ind w:right="339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right="339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97.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Tiskopis na dokumentaci stavu kvality čištění v mezistátní přepravě se používá pro obdobnou kontrolu i na vlacích vnitrostátních v jednotlivě stanovených případech.</w:t>
      </w:r>
    </w:p>
    <w:p>
      <w:pPr>
        <w:pStyle w:val="Normal"/>
        <w:tabs>
          <w:tab w:val="clear" w:pos="708"/>
          <w:tab w:val="left" w:pos="993" w:leader="none"/>
        </w:tabs>
        <w:ind w:right="339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firstLine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98. - 99.</w:t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>Na doplňky.</w:t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28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PŘÍLOHY  IV.</w:t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481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29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right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íloha č.1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SOUVISEJÍCÍ  NORMY  A  PŘEDPISY  ČD </w:t>
      </w:r>
    </w:p>
    <w:p>
      <w:pPr>
        <w:pStyle w:val="Normal"/>
        <w:tabs>
          <w:tab w:val="clear" w:pos="708"/>
          <w:tab w:val="left" w:pos="1134" w:leader="none"/>
        </w:tabs>
        <w:ind w:right="339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firstLine="567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 1</w:t>
        <w:tab/>
        <w:t>Návěstní předpisy</w:t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 4</w:t>
        <w:tab/>
        <w:t>Předpis pro organizování vlakové dopravy</w:t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 13</w:t>
        <w:tab/>
        <w:t>RIC - Úmluva o vzájemném používání osobních a zavazadlových vozů v mezinárodní přepravě</w:t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 21</w:t>
        <w:tab/>
        <w:t>Směrnice o zabezpečení vlakové dopravy osobními vozy</w:t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339" w:hanging="1134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Op 16/5</w:t>
        <w:tab/>
        <w:t xml:space="preserve">Směrnice o bezpečnosti a ochraně při práci pro služební odvětví vozového hospodářství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(bude nahrazena novou Směrnicí pro služební odvětví kolejových vozidel)</w:t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V 62</w:t>
        <w:tab/>
        <w:t>Provozně technický předpis pro železniční vozy</w:t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V 68</w:t>
        <w:tab/>
        <w:t>Předpis pro periodické opravy osobních vozů</w:t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V 72</w:t>
        <w:tab/>
        <w:t>Služební předpis pro vnitřní osvětlování vlaků</w:t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R 16 (V)</w:t>
        <w:tab/>
        <w:t>Směrnice pro zřizování komplexního pracoviště provozního ošetření souprav</w:t>
      </w:r>
    </w:p>
    <w:p>
      <w:pPr>
        <w:pStyle w:val="Normal"/>
        <w:ind w:left="1134" w:right="339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2127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31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left="2127" w:right="339" w:hanging="1560"/>
        <w:jc w:val="right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íloha č.2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POPIS  POŽADAVKŮ</w:t>
      </w:r>
      <w:r>
        <w:rPr>
          <w:rFonts w:eastAsia="Times New Roman CE" w:cs="Times New Roman CE" w:ascii="Arial CE" w:hAnsi="Arial CE"/>
          <w:b/>
          <w:bCs/>
          <w:sz w:val="20"/>
          <w:szCs w:val="20"/>
        </w:rPr>
        <w:t>Ù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 NA  KVALITU</w:t>
      </w:r>
    </w:p>
    <w:p>
      <w:pPr>
        <w:pStyle w:val="Normal"/>
        <w:tabs>
          <w:tab w:val="clear" w:pos="708"/>
          <w:tab w:val="left" w:pos="1134" w:leader="none"/>
        </w:tabs>
        <w:ind w:right="481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6538" w:type="dxa"/>
        <w:jc w:val="left"/>
        <w:tblInd w:w="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5994"/>
      </w:tblGrid>
      <w:tr>
        <w:trPr/>
        <w:tc>
          <w:tcPr>
            <w:tcW w:w="544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ód</w:t>
            </w:r>
          </w:p>
        </w:tc>
        <w:tc>
          <w:tcPr>
            <w:tcW w:w="5994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nak kvality</w:t>
            </w:r>
          </w:p>
        </w:tc>
      </w:tr>
      <w:tr>
        <w:trPr/>
        <w:tc>
          <w:tcPr>
            <w:tcW w:w="544" w:type="dxa"/>
            <w:tcBorders>
              <w:top w:val="single" w:sz="18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Zbavené nepříjemného zápachu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Očišt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rcadla a skleněné plochy musí být zbaveny šmouh a povlaků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a ostatních částech po setření bílým papírovým ubrouskem nesmí na něm zůstat žádná nečistota (hodnota šedosti je povolená až do 2. stupně Bacharachovy stupnice)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Viditelně očišt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a částech nesmí být žádná opticky nápadná nečistota. Přitom musí být zohledněn stav předmětu</w:t>
            </w:r>
            <w:r>
              <w:rPr>
                <w:rFonts w:eastAsia="Times New Roman CE" w:cs="Times New Roman CE" w:ascii="Arial CE" w:hAnsi="Arial CE"/>
                <w:sz w:val="20"/>
                <w:szCs w:val="20"/>
              </w:rPr>
              <w:t>;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zabarvení, lepidlo, stopy po opotřebení se nepovažují za nečistotu ve smyslu podmínek kvality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Zbavené hrubé, rušivé, nečistot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iditelné a užitkové plochy musí být zbaveny rušivé (např. zbytků nápojů) a volné nečistoty. Hrubé odpadky (plechovky, láhve) musí být odneseny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Vyprázdn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ádoba na odpadky (popelník, odpadkový koš) musí být zbavena veškerých odpadků, včetně přilepených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Vybavené provozními prostředk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a WC a v umývárnách musí být naplněný dávkovač mýdla (nebo vloženo pevné mýdlo) a zásobník papírových ručníků a dostatečné množství toaletního papíru. Na WC s uzavřeným toaletním systémem a elektrickým sušičem rukou nemusí být žádné papírové ručníky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odojemy musí být doplněny vodou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žadavky jsou splněny, když je vždy k disposici víc jak 50 % prostředků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klize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 tomu patří</w:t>
            </w:r>
          </w:p>
        </w:tc>
      </w:tr>
      <w:tr>
        <w:trPr/>
        <w:tc>
          <w:tcPr>
            <w:tcW w:w="544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5994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V normální poloz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edadla, podhlavníky, ochranné návleky, opěradla, sklápěcí stolky, závěsy, popelníky musí být v užitné poloze a zavřené dveře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32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6538" w:type="dxa"/>
        <w:jc w:val="left"/>
        <w:tblInd w:w="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5994"/>
      </w:tblGrid>
      <w:tr>
        <w:trPr/>
        <w:tc>
          <w:tcPr>
            <w:tcW w:w="544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5994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Zavěše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eklamní a informační nápisy musí být uspořádány a pokud se to vyžaduje, tak zavěšeny</w:t>
            </w:r>
          </w:p>
        </w:tc>
      </w:tr>
      <w:tr>
        <w:trPr/>
        <w:tc>
          <w:tcPr>
            <w:tcW w:w="544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5994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Odstran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nechané noviny, kelímky, odpadky musí být vyneseny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99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Zavře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e vytápěných vlacích a během deště musí být okna v nepoužívaných prostorách uzavřena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197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Kontrola se provádí vždy prohlídkou, u položky č.2 též otřením plochy bílým papírem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33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right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íloha č.3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OZSAH  ČIŠTĚNÍ  NA  VOZIDLECH</w:t>
      </w:r>
    </w:p>
    <w:p>
      <w:pPr>
        <w:pStyle w:val="Normal"/>
        <w:tabs>
          <w:tab w:val="clear" w:pos="708"/>
          <w:tab w:val="left" w:pos="1134" w:leader="none"/>
        </w:tabs>
        <w:ind w:right="3798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tbl>
      <w:tblPr>
        <w:tblW w:w="6465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077"/>
        <w:gridCol w:w="340"/>
        <w:gridCol w:w="1"/>
        <w:gridCol w:w="1076"/>
        <w:gridCol w:w="340"/>
        <w:gridCol w:w="2"/>
        <w:gridCol w:w="1075"/>
        <w:gridCol w:w="340"/>
        <w:gridCol w:w="2"/>
        <w:gridCol w:w="1"/>
      </w:tblGrid>
      <w:tr>
        <w:trPr/>
        <w:tc>
          <w:tcPr>
            <w:tcW w:w="2211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4253" w:type="dxa"/>
            <w:gridSpan w:val="8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rovádění práce (P) a požadavky na kvalitu (K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 částí vozidla pro</w:t>
            </w:r>
          </w:p>
        </w:tc>
      </w:tr>
      <w:tr>
        <w:trPr/>
        <w:tc>
          <w:tcPr>
            <w:tcW w:w="2211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část vozidla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ákladní čištění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výchozí čištění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ratné čištění</w:t>
            </w:r>
          </w:p>
        </w:tc>
      </w:tr>
      <w:tr>
        <w:trPr/>
        <w:tc>
          <w:tcPr>
            <w:tcW w:w="2211" w:type="dxa"/>
            <w:tcBorders>
              <w:left w:val="doub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</w:t>
            </w:r>
          </w:p>
        </w:tc>
      </w:tr>
      <w:tr>
        <w:trPr/>
        <w:tc>
          <w:tcPr>
            <w:tcW w:w="2211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WC a umývárn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áchodová mísa 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nitřní stran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áchodová mísa -vnější strana, sedadlo, kryt, umývadlo, místa, držadla, tyče, podlah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ěny, dveře, skříňky - v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padová rour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ádoba na použité ručník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kříňky - vnitřek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vládací páky, stropy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ámy oken, obložení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oury, ostatní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ezinfikova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ezinfikova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ezinfikova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prázdn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5,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ezinfikova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ezinfikova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ezinfikova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prázdn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ezinfikova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ezinfikova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prázd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3798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798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34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6462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077"/>
        <w:gridCol w:w="340"/>
        <w:gridCol w:w="1077"/>
        <w:gridCol w:w="340"/>
        <w:gridCol w:w="1077"/>
        <w:gridCol w:w="340"/>
      </w:tblGrid>
      <w:tr>
        <w:trPr/>
        <w:tc>
          <w:tcPr>
            <w:tcW w:w="2211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rcadla, okna zevnitř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rovozní prostředk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yty svítidel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opl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opl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opl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Představky, chodby, oddíly, ostatní  prostor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ahy sedadel a opěrek rukou a hlavy, viditelné části kostry sedadel, lehátk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ávleky opěrek hlav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pelníky, nádoby na odpadk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ropy, plochy stěn a dveří, rámy oken, police, rukojeti, tyče, tabulky pro rezervaci míst, rámy obrázků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yty svítidel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sá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mě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prázdn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5,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říp. vysá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mě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prázdn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(mimo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ropu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škozené, velmi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nečišt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ebra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říp. obrá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prázd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(mimo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ropu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35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6480" w:type="dxa"/>
        <w:jc w:val="left"/>
        <w:tblInd w:w="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077"/>
        <w:gridCol w:w="340"/>
        <w:gridCol w:w="1077"/>
        <w:gridCol w:w="358"/>
        <w:gridCol w:w="1077"/>
        <w:gridCol w:w="340"/>
      </w:tblGrid>
      <w:tr>
        <w:trPr/>
        <w:tc>
          <w:tcPr>
            <w:tcW w:w="2211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lice na zavazadl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rcadla, vnitřní skleněné tabule, okna zevnitř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statní skleněné ploch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olet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textilní záclon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brázk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oberce, koberečky, běhoun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aha bez koberců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čistící rošty na boty, rohožk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podní klapky dveří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lochy dveří, přechodů, přechodové dveř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říp. vymě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říp. vymě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sá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bavit skvrn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říp. vymě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říp. podlahu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šetř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říp. vymě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říp. vymě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sá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bavit skvrn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říp. vymě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škozené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nečišt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stranit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věše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věs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</w:tc>
        <w:tc>
          <w:tcPr>
            <w:tcW w:w="340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36</w:t>
      </w:r>
      <w:r>
        <w:br w:type="page"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6462" w:type="dxa"/>
        <w:jc w:val="left"/>
        <w:tblInd w:w="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077"/>
        <w:gridCol w:w="340"/>
        <w:gridCol w:w="1077"/>
        <w:gridCol w:w="340"/>
        <w:gridCol w:w="1077"/>
        <w:gridCol w:w="340"/>
      </w:tblGrid>
      <w:tr>
        <w:trPr/>
        <w:tc>
          <w:tcPr>
            <w:tcW w:w="2211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kříňky a výklenky zevnitř, shrnovací měchy, gumové návalník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měrovky a tabulky s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řadovými čísly vozů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hasící přístroj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bložení, větrací mřížky, ostatní přístup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rvky vytápění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díl celkov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ůz zevnitř celkově, bez zvlášť jmenovaných částí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klid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klid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klid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čistit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11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 xml:space="preserve">vnější vzhled skříně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vozu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ukojeti, kliky, madl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ástupní schůdky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veř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ozové nápisy, tabulk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na vozu zvenku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vnější plochy vozu 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©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)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avlhko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tří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ečistotu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led a sní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stra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 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tří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ečistotu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led a sní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stra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§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§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třít 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ečistotu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led a sní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stra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</w:tc>
        <w:tc>
          <w:tcPr>
            <w:tcW w:w="340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§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  <w:r>
              <w:rPr>
                <w:rFonts w:eastAsia="Times New Roman CE" w:cs="Times New Roman CE" w:ascii="Symbol" w:hAnsi="Symbol"/>
                <w:sz w:val="20"/>
                <w:szCs w:val="20"/>
              </w:rPr>
              <w:t>§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37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6462" w:type="dxa"/>
        <w:jc w:val="left"/>
        <w:tblInd w:w="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077"/>
        <w:gridCol w:w="340"/>
        <w:gridCol w:w="1077"/>
        <w:gridCol w:w="340"/>
        <w:gridCol w:w="1077"/>
        <w:gridCol w:w="340"/>
      </w:tblGrid>
      <w:tr>
        <w:trPr/>
        <w:tc>
          <w:tcPr>
            <w:tcW w:w="2211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oncová světl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oncová světla končících a přímých vozů</w:t>
            </w:r>
          </w:p>
        </w:tc>
        <w:tc>
          <w:tcPr>
            <w:tcW w:w="10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ůkladně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</w:tc>
        <w:tc>
          <w:tcPr>
            <w:tcW w:w="34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</w:tc>
        <w:tc>
          <w:tcPr>
            <w:tcW w:w="34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</w:tc>
        <w:tc>
          <w:tcPr>
            <w:tcW w:w="10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čistit</w:t>
            </w:r>
          </w:p>
        </w:tc>
        <w:tc>
          <w:tcPr>
            <w:tcW w:w="340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</w:tbl>
    <w:p>
      <w:pPr>
        <w:pStyle w:val="Normal"/>
        <w:ind w:left="1134" w:hanging="1134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oznámka:</w:t>
        <w:tab/>
        <w:t>kód požadavku na kvalitu viz příloha č.2</w:t>
      </w:r>
    </w:p>
    <w:p>
      <w:pPr>
        <w:pStyle w:val="Normal"/>
        <w:ind w:left="1134" w:hanging="1134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Symbol" w:hAnsi="Symbol"/>
          <w:sz w:val="18"/>
          <w:szCs w:val="18"/>
        </w:rPr>
        <w:t>©</w:t>
      </w:r>
      <w:r>
        <w:rPr>
          <w:rFonts w:eastAsia="Times New Roman CE" w:cs="Times New Roman CE" w:ascii="Times New Roman CE" w:hAnsi="Times New Roman CE"/>
          <w:sz w:val="18"/>
          <w:szCs w:val="18"/>
        </w:rPr>
        <w:t>)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podle možnosti strojním zařízením na vnější čištění</w:t>
      </w:r>
    </w:p>
    <w:p>
      <w:pPr>
        <w:pStyle w:val="Normal"/>
        <w:ind w:left="1134" w:hanging="1134"/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Symbol" w:hAnsi="Symbol"/>
          <w:sz w:val="18"/>
          <w:szCs w:val="18"/>
        </w:rPr>
        <w:t>§</w:t>
      </w:r>
      <w:r>
        <w:rPr>
          <w:rFonts w:eastAsia="Times New Roman CE" w:cs="Times New Roman CE" w:ascii="Times New Roman CE" w:hAnsi="Times New Roman CE"/>
          <w:sz w:val="18"/>
          <w:szCs w:val="18"/>
        </w:rPr>
        <w:t>)</w:t>
      </w:r>
      <w:r>
        <w:rPr>
          <w:rFonts w:eastAsia="Times New Roman CE" w:cs="Times New Roman CE" w:ascii="Times New Roman CE" w:hAnsi="Times New Roman CE"/>
          <w:sz w:val="20"/>
          <w:szCs w:val="20"/>
        </w:rPr>
        <w:t>při normálních povětrnostních podmínkách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38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right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íloha č.4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OZSAH  ČIŠTĚNÍ  ZA  JÍZDY  VLAKU</w:t>
      </w:r>
    </w:p>
    <w:p>
      <w:pPr>
        <w:pStyle w:val="Normal"/>
        <w:tabs>
          <w:tab w:val="clear" w:pos="708"/>
          <w:tab w:val="left" w:pos="1134" w:leader="none"/>
        </w:tabs>
        <w:ind w:right="3798" w:hanging="0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tbl>
      <w:tblPr>
        <w:tblW w:w="6482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3448"/>
        <w:gridCol w:w="538"/>
        <w:gridCol w:w="1"/>
      </w:tblGrid>
      <w:tr>
        <w:trPr/>
        <w:tc>
          <w:tcPr>
            <w:tcW w:w="2495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část vozidla</w:t>
            </w:r>
          </w:p>
        </w:tc>
        <w:tc>
          <w:tcPr>
            <w:tcW w:w="3986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rovádění práce (P) a požadavky na kvalitu (K) podle částí vozidla</w:t>
            </w:r>
          </w:p>
        </w:tc>
      </w:tr>
      <w:tr>
        <w:trPr/>
        <w:tc>
          <w:tcPr>
            <w:tcW w:w="2495" w:type="dxa"/>
            <w:tcBorders>
              <w:left w:val="doub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</w:t>
            </w:r>
          </w:p>
        </w:tc>
      </w:tr>
      <w:tr>
        <w:trPr/>
        <w:tc>
          <w:tcPr>
            <w:tcW w:w="2495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klízení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edadl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hlavník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ávleky na opěrky hlav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pěrky rukou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áclony, rolet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pelníky a jejich kryt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eklam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oviny, láhv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na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sunutá sedadla zasunou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át do užitné poloh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právně navléc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klop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ozhrnou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sunout, zajistit, zavří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kud je třeba, zavěs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stra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e vytápěných vlacích (příp. po dohodě s cestujícími) uzavřít</w:t>
            </w:r>
          </w:p>
        </w:tc>
        <w:tc>
          <w:tcPr>
            <w:tcW w:w="539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.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.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.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.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.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.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.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.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Čištění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ádoby na odpadky (včetně nádob na odpadky v oddílech viditelných z chodby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rcadla a skleněné ploch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vyprázd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imořádné znečištění odstranit a podle potřeby navlhko otří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39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6487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3448"/>
        <w:gridCol w:w="539"/>
        <w:gridCol w:w="2"/>
      </w:tblGrid>
      <w:tr>
        <w:trPr/>
        <w:tc>
          <w:tcPr>
            <w:tcW w:w="2498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na, rámy oken, polic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ukojeti, kliky, madl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mísy WC včetně sedadel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a krytu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myvadl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ěn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hygienické potřeb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ásoba vody</w:t>
            </w:r>
          </w:p>
        </w:tc>
        <w:tc>
          <w:tcPr>
            <w:tcW w:w="3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imořádné znečištění odstranit a podle potřeby navlhko otří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imořádné znečištění odstranit a podle potřeby navlhko otří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imořádné znečištění odstranit a podle potřeby navlhko otří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imořádné znečištění odstranit a podle potřeby navlhko otřít a vytří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imořádné znečištění odstranit a podle potřeby navlhko otří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 potřeby doplni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le potřeby zajistit doplnění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7" w:type="dxa"/>
            <w:gridSpan w:val="3"/>
            <w:tcBorders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Ostatní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rostory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113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 v nichž důležité zařízení není provozuschop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113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 které pro velké znečištění nemohou být během jízdy vyčišt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113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- které v sanitárních zařízeních nemají vodu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113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je potřebné uzavřít a označit piktogramem vzor S</w:t>
            </w:r>
            <w:r>
              <w:rPr>
                <w:rFonts w:eastAsia="Times New Roman CE" w:cs="Times New Roman CE" w:ascii="Times New Roman CE" w:hAnsi="Times New Roman CE"/>
                <w:position w:val="6"/>
                <w:sz w:val="20"/>
                <w:szCs w:val="20"/>
              </w:rPr>
              <w:t>1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(viz příloha č.6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Úklid se musí provádět tak, aby cestující nebyli nadměrně nebo nevhodně obtěžováni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ři procházení vozy, zejména přes jídelní vůz, je potřebné nést čistící pomůcky a pytle s odpadky tak, aby nevyvolaly u cestujících a návštěvníků jídelního vozu žádné pohoršení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57" w:hanging="113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134" w:right="339" w:hanging="1134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oznámka:</w:t>
        <w:tab/>
        <w:t>kód požadavku na kvalitu viz příloha č.2</w:t>
      </w:r>
    </w:p>
    <w:p>
      <w:pPr>
        <w:pStyle w:val="Normal"/>
        <w:tabs>
          <w:tab w:val="clear" w:pos="708"/>
          <w:tab w:val="left" w:pos="1134" w:leader="none"/>
        </w:tabs>
        <w:ind w:right="3798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798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798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798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798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798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798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798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40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right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íloha č.5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SEZNAM  ŽELEZNIČNÍCH  HYGIENICKÝCH  STANIC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České dráhy  s.o.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Železniční zdravotnictví  o.z.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Železniční hygienická stanice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blast Praha</w:t>
        <w:tab/>
        <w:tab/>
        <w:tab/>
        <w:t>Havlíčkova 2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110 00  Praha 1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Partyzánská 24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171 00  Praha 7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Palackého 217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530 00  Pardubice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Železničářská 33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400 03  Ústí nad Labem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Nákladní 344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460 00  Liberec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Fučíkovo náměstí 914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500 02  Hradec Králové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V kolonii 1804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288 00  Nymburk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blast Olomouc</w:t>
        <w:tab/>
        <w:tab/>
        <w:t>Jeremenkova 40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772 52  Olomouc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U nádraží 25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703 00  Ostrava - Vítkovice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Křídlovická 78/80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603 00  Brno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41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blast Plzeň</w:t>
        <w:tab/>
        <w:tab/>
        <w:tab/>
        <w:t>Radyňská 14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301 53  Plzeň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Dvořákova 12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370 00  České Budějovice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Žižkova 10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>350 01  Cheb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sectPr>
          <w:type w:val="nextPage"/>
          <w:pgSz w:w="8448" w:h="12472"/>
          <w:pgMar w:left="794" w:right="794" w:gutter="0" w:header="0" w:top="964" w:footer="0" w:bottom="964"/>
          <w:pgNumType w:fmt="decimal"/>
          <w:formProt w:val="false"/>
          <w:textDirection w:val="lrTb"/>
        </w:sect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42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right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íloha č.6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NÁLEPKA  VZOR  S</w:t>
      </w:r>
      <w:r>
        <w:rPr>
          <w:rFonts w:eastAsia="Times New Roman CE" w:cs="Times New Roman CE" w:ascii="Times New Roman CE" w:hAnsi="Times New Roman CE"/>
          <w:b/>
          <w:bCs/>
          <w:position w:val="6"/>
          <w:sz w:val="20"/>
          <w:szCs w:val="20"/>
        </w:rPr>
        <w:t>1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tbl>
      <w:tblPr>
        <w:tblW w:w="981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1"/>
        <w:gridCol w:w="2608"/>
        <w:gridCol w:w="2495"/>
        <w:gridCol w:w="2268"/>
        <w:gridCol w:w="45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object w:dxaOrig="15466" w:dyaOrig="1185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5pt;height:60.05pt" filled="f" o:ole="">
                  <v:imagedata r:id="rId5" o:title=""/>
                </v:shape>
                <o:OLEObject Type="Embed" ProgID="" ShapeID="ole_rId4" DrawAspect="Content" ObjectID="_1029596294" r:id="rId4"/>
              </w:object>
            </w:r>
          </w:p>
        </w:tc>
        <w:tc>
          <w:tcPr>
            <w:tcW w:w="5103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44"/>
                <w:szCs w:val="4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44"/>
                <w:szCs w:val="4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44"/>
                <w:szCs w:val="44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44"/>
                <w:szCs w:val="44"/>
              </w:rPr>
              <w:t>České dráhy</w:t>
            </w:r>
          </w:p>
        </w:tc>
        <w:tc>
          <w:tcPr>
            <w:tcW w:w="2268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rFonts w:ascii="Times New Roman CE" w:hAnsi="Times New Roman CE" w:eastAsia="Times New Roman CE" w:cs="Times New Roman CE"/>
                <w:b/>
                <w:b/>
                <w:bCs/>
                <w:sz w:val="44"/>
                <w:szCs w:val="4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44"/>
                <w:szCs w:val="44"/>
              </w:rPr>
            </w:r>
          </w:p>
          <w:p>
            <w:pPr>
              <w:pStyle w:val="Normal"/>
              <w:ind w:right="227" w:hanging="0"/>
              <w:jc w:val="right"/>
              <w:rPr/>
            </w:pPr>
            <w:r>
              <w:rPr>
                <w:rFonts w:eastAsia="Times New Roman CE" w:cs="Times New Roman CE" w:ascii="Times New Roman CE" w:hAnsi="Times New Roman CE"/>
              </w:rPr>
              <w:t>Vzor S</w:t>
            </w:r>
            <w:r>
              <w:rPr>
                <w:rFonts w:eastAsia="Times New Roman CE" w:cs="Times New Roman CE" w:ascii="Times New Roman CE" w:hAnsi="Times New Roman CE"/>
                <w:position w:val="6"/>
                <w:sz w:val="16"/>
                <w:szCs w:val="16"/>
              </w:rPr>
              <w:t>1</w:t>
            </w:r>
          </w:p>
          <w:p>
            <w:pPr>
              <w:pStyle w:val="Normal"/>
              <w:ind w:right="227" w:hanging="0"/>
              <w:jc w:val="right"/>
              <w:rPr/>
            </w:pPr>
            <w:r>
              <w:rPr>
                <w:rFonts w:eastAsia="Times New Roman CE" w:cs="Times New Roman CE" w:ascii="Times New Roman CE" w:hAnsi="Times New Roman CE"/>
              </w:rPr>
              <w:t>Muster S</w:t>
            </w:r>
            <w:r>
              <w:rPr>
                <w:rFonts w:eastAsia="Times New Roman CE" w:cs="Times New Roman CE" w:ascii="Times New Roman CE" w:hAnsi="Times New Roman CE"/>
                <w:position w:val="6"/>
                <w:sz w:val="16"/>
                <w:szCs w:val="16"/>
              </w:rPr>
              <w:t>1</w:t>
            </w:r>
          </w:p>
          <w:p>
            <w:pPr>
              <w:pStyle w:val="Normal"/>
              <w:ind w:right="227" w:hanging="0"/>
              <w:jc w:val="right"/>
              <w:rPr/>
            </w:pPr>
            <w:r>
              <w:rPr>
                <w:rFonts w:eastAsia="Times New Roman CE" w:cs="Times New Roman CE" w:ascii="Times New Roman CE" w:hAnsi="Times New Roman CE"/>
              </w:rPr>
              <w:t>Modele S</w:t>
            </w:r>
            <w:r>
              <w:rPr>
                <w:rFonts w:eastAsia="Times New Roman CE" w:cs="Times New Roman CE" w:ascii="Times New Roman CE" w:hAnsi="Times New Roman CE"/>
                <w:position w:val="6"/>
                <w:sz w:val="16"/>
                <w:szCs w:val="16"/>
              </w:rPr>
              <w:t>1</w:t>
            </w:r>
          </w:p>
          <w:p>
            <w:pPr>
              <w:pStyle w:val="Normal"/>
              <w:ind w:right="227" w:hanging="0"/>
              <w:jc w:val="right"/>
              <w:rPr/>
            </w:pPr>
            <w:r>
              <w:rPr>
                <w:rFonts w:eastAsia="Times New Roman CE" w:cs="Times New Roman CE" w:ascii="Times New Roman CE" w:hAnsi="Times New Roman CE"/>
              </w:rPr>
              <w:t>Modello S</w:t>
            </w:r>
            <w:r>
              <w:rPr>
                <w:rFonts w:eastAsia="Times New Roman CE" w:cs="Times New Roman CE" w:ascii="Times New Roman CE" w:hAnsi="Times New Roman CE"/>
                <w:position w:val="6"/>
                <w:sz w:val="16"/>
                <w:szCs w:val="16"/>
              </w:rPr>
              <w:t>1</w:t>
            </w:r>
          </w:p>
          <w:p>
            <w:pPr>
              <w:pStyle w:val="Normal"/>
              <w:ind w:right="227" w:hanging="0"/>
              <w:jc w:val="right"/>
              <w:rPr>
                <w:rFonts w:ascii="Times New Roman CE" w:hAnsi="Times New Roman CE" w:eastAsia="Times New Roman CE" w:cs="Times New Roman CE"/>
                <w:position w:val="6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position w:val="6"/>
                <w:sz w:val="16"/>
                <w:szCs w:val="16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474" w:hanging="0"/>
              <w:rPr>
                <w:rFonts w:ascii="Times New Roman CE" w:hAnsi="Times New Roman CE" w:eastAsia="Times New Roman CE" w:cs="Times New Roman CE"/>
                <w:sz w:val="12"/>
                <w:szCs w:val="12"/>
              </w:rPr>
            </w:pPr>
            <w:r>
              <w:rPr>
                <w:rFonts w:eastAsia="Times New Roman CE" w:cs="Times New Roman CE" w:ascii="Times New Roman CE" w:hAnsi="Times New Roman CE"/>
                <w:sz w:val="12"/>
                <w:szCs w:val="12"/>
              </w:rPr>
            </w:r>
          </w:p>
        </w:tc>
        <w:tc>
          <w:tcPr>
            <w:tcW w:w="4309" w:type="dxa"/>
            <w:gridSpan w:val="2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1474" w:hanging="0"/>
              <w:rPr>
                <w:rFonts w:ascii="Times New Roman CE" w:hAnsi="Times New Roman CE" w:eastAsia="Times New Roman CE" w:cs="Times New Roman CE"/>
                <w:sz w:val="12"/>
                <w:szCs w:val="12"/>
              </w:rPr>
            </w:pPr>
            <w:r>
              <w:rPr>
                <w:rFonts w:eastAsia="Times New Roman CE" w:cs="Times New Roman CE" w:ascii="Times New Roman CE" w:hAnsi="Times New Roman CE"/>
                <w:sz w:val="12"/>
                <w:szCs w:val="12"/>
              </w:rPr>
            </w:r>
          </w:p>
          <w:p>
            <w:pPr>
              <w:pStyle w:val="Normal"/>
              <w:ind w:right="-1474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drawing>
                <wp:inline distT="0" distB="0" distL="0" distR="0">
                  <wp:extent cx="2644775" cy="2359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4775" cy="235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3" w:type="dxa"/>
            <w:gridSpan w:val="2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50"/>
                <w:szCs w:val="50"/>
              </w:rPr>
              <w:t>WC nepoužitelné</w:t>
            </w:r>
          </w:p>
          <w:p>
            <w:pPr>
              <w:pStyle w:val="Normal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Prosíme, použijte jiné WC</w:t>
            </w:r>
          </w:p>
          <w:p>
            <w:pPr>
              <w:pStyle w:val="Normal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50"/>
                <w:szCs w:val="50"/>
              </w:rPr>
              <w:t>WC unbenutzbar</w:t>
            </w:r>
          </w:p>
          <w:p>
            <w:pPr>
              <w:pStyle w:val="Normal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Bitte benutzen Sie die anderen WC</w:t>
            </w:r>
          </w:p>
          <w:p>
            <w:pPr>
              <w:pStyle w:val="Normal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50"/>
                <w:szCs w:val="50"/>
              </w:rPr>
              <w:t>WC inutilisable</w:t>
            </w:r>
          </w:p>
          <w:p>
            <w:pPr>
              <w:pStyle w:val="Normal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Veuillez utiliser les autres WC, s.v.p.</w:t>
            </w:r>
          </w:p>
          <w:p>
            <w:pPr>
              <w:pStyle w:val="Normal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50"/>
                <w:szCs w:val="5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50"/>
                <w:szCs w:val="50"/>
              </w:rPr>
              <w:t>WC non utilizzabile</w:t>
            </w:r>
          </w:p>
          <w:p>
            <w:pPr>
              <w:pStyle w:val="Normal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</w:rPr>
              <w:t>Si prega di utilizzare gli altri WC</w:t>
            </w:r>
          </w:p>
          <w:p>
            <w:pPr>
              <w:pStyle w:val="Normal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2"/>
                <w:szCs w:val="1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right="-22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sectPr>
          <w:type w:val="nextPage"/>
          <w:pgSz w:w="11339" w:h="12472"/>
          <w:pgMar w:left="794" w:right="794" w:gutter="0" w:header="0" w:top="964" w:footer="0" w:bottom="964"/>
          <w:pgNumType w:fmt="decimal"/>
          <w:formProt w:val="false"/>
          <w:textDirection w:val="lrTb"/>
        </w:sect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43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right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íloha č.7</w:t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KONTROLNÍ  LIST  NA  STANOVENÍ  ČISTĚNÍ  VOZU</w:t>
      </w:r>
    </w:p>
    <w:p>
      <w:pPr>
        <w:pStyle w:val="Normal"/>
        <w:tabs>
          <w:tab w:val="clear" w:pos="708"/>
          <w:tab w:val="left" w:pos="1134" w:leader="none"/>
        </w:tabs>
        <w:ind w:right="1019" w:firstLine="567"/>
        <w:jc w:val="right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tbl>
      <w:tblPr>
        <w:tblW w:w="96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8705"/>
      </w:tblGrid>
      <w:tr>
        <w:trPr/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22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</w:rPr>
              <w:object w:dxaOrig="15466" w:dyaOrig="1185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4.15pt;height:34.05pt" filled="f" o:ole="">
                  <v:imagedata r:id="rId8" o:title=""/>
                </v:shape>
                <o:OLEObject Type="Embed" ProgID="" ShapeID="ole_rId7" DrawAspect="Content" ObjectID="_431399776" r:id="rId7"/>
              </w:object>
            </w:r>
          </w:p>
        </w:tc>
        <w:tc>
          <w:tcPr>
            <w:tcW w:w="8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ontrolní list na stanovení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stavu čistění vozu v přepravě RIC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282" w:hanging="0"/>
        <w:jc w:val="both"/>
        <w:rPr/>
      </w:pPr>
      <w:r>
        <w:rPr/>
        <w:t xml:space="preserve">  </w:t>
      </w:r>
    </w:p>
    <w:tbl>
      <w:tblPr>
        <w:tblW w:w="96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8"/>
        <w:gridCol w:w="567"/>
        <w:gridCol w:w="6574"/>
      </w:tblGrid>
      <w:tr>
        <w:trPr/>
        <w:tc>
          <w:tcPr>
            <w:tcW w:w="2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kladní čištění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ýchozí čištění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Vratné čistění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Čistění během jízdy vlaku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konec vozu s brzdou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    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bez brzdy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284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284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284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284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right="284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</w:t>
            </w:r>
          </w:p>
        </w:tc>
        <w:tc>
          <w:tcPr>
            <w:tcW w:w="6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480"/>
              <w:ind w:left="227" w:right="284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Datum                                                           vlak                              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480"/>
              <w:ind w:left="227" w:right="284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lastnická železnic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480"/>
              <w:ind w:left="227" w:right="284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ůz č.                                   Prostor / trať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tbl>
      <w:tblPr>
        <w:tblW w:w="9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968"/>
        <w:gridCol w:w="11"/>
        <w:gridCol w:w="273"/>
        <w:gridCol w:w="284"/>
        <w:gridCol w:w="5"/>
        <w:gridCol w:w="5"/>
        <w:gridCol w:w="74"/>
        <w:gridCol w:w="6"/>
        <w:gridCol w:w="364"/>
        <w:gridCol w:w="454"/>
        <w:gridCol w:w="454"/>
        <w:gridCol w:w="345"/>
        <w:gridCol w:w="109"/>
        <w:gridCol w:w="3"/>
        <w:gridCol w:w="5"/>
        <w:gridCol w:w="502"/>
        <w:gridCol w:w="8"/>
        <w:gridCol w:w="489"/>
        <w:gridCol w:w="1471"/>
        <w:gridCol w:w="8"/>
        <w:gridCol w:w="70"/>
        <w:gridCol w:w="206"/>
        <w:gridCol w:w="284"/>
        <w:gridCol w:w="7"/>
        <w:gridCol w:w="447"/>
        <w:gridCol w:w="454"/>
        <w:gridCol w:w="454"/>
        <w:gridCol w:w="446"/>
        <w:gridCol w:w="3"/>
        <w:gridCol w:w="1"/>
        <w:gridCol w:w="4"/>
        <w:gridCol w:w="5"/>
      </w:tblGrid>
      <w:tr>
        <w:trPr/>
        <w:tc>
          <w:tcPr>
            <w:tcW w:w="9719" w:type="dxa"/>
            <w:gridSpan w:val="2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Legenda</w:t>
            </w:r>
          </w:p>
        </w:tc>
      </w:tr>
      <w:tr>
        <w:trPr/>
        <w:tc>
          <w:tcPr>
            <w:tcW w:w="3130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170" w:hanging="17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70" w:hanging="17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 zbavené nepříjemného zápachu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70" w:hanging="17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 vyčišt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70" w:hanging="17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 viditelně vyčišt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70" w:hanging="17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 zbavené hrubé nečistot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70" w:hanging="17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 vyprázdněné</w:t>
            </w:r>
          </w:p>
        </w:tc>
        <w:tc>
          <w:tcPr>
            <w:tcW w:w="2739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13" w:hanging="113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 dopln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" w:hanging="113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 uklize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" w:hanging="113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.1 v normální poloz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" w:hanging="113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.2 zavěše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" w:hanging="113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.3 odstraněné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" w:hanging="113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8 zavřené</w:t>
            </w:r>
          </w:p>
        </w:tc>
        <w:tc>
          <w:tcPr>
            <w:tcW w:w="3850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10" w:hanging="113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známky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10" w:hanging="113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- při nesplněném požadavku na kvalitu označit příslušné políčko křížke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10" w:hanging="113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- nekódované údaje zaznačit do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Doplňujících údajů</w:t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číslo</w:t>
            </w:r>
          </w:p>
        </w:tc>
        <w:tc>
          <w:tcPr>
            <w:tcW w:w="197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část vozu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kone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ozu</w:t>
            </w:r>
          </w:p>
        </w:tc>
        <w:tc>
          <w:tcPr>
            <w:tcW w:w="1814" w:type="dxa"/>
            <w:gridSpan w:val="9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žadavky na kvalitu čištění podle</w:t>
            </w:r>
          </w:p>
        </w:tc>
        <w:tc>
          <w:tcPr>
            <w:tcW w:w="510" w:type="dxa"/>
            <w:gridSpan w:val="2"/>
            <w:tcBorders>
              <w:left w:val="doub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číslo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část vozu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konec vozu</w:t>
            </w:r>
          </w:p>
        </w:tc>
        <w:tc>
          <w:tcPr>
            <w:tcW w:w="1814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žadavky na kvalitu čištění podle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B</w:t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</w:t>
            </w:r>
          </w:p>
        </w:tc>
        <w:tc>
          <w:tcPr>
            <w:tcW w:w="4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c</w:t>
            </w:r>
          </w:p>
        </w:tc>
        <w:tc>
          <w:tcPr>
            <w:tcW w:w="45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</w:t>
            </w:r>
          </w:p>
        </w:tc>
        <w:tc>
          <w:tcPr>
            <w:tcW w:w="510" w:type="dxa"/>
            <w:gridSpan w:val="3"/>
            <w:tcBorders>
              <w:left w:val="doub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96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B</w:t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</w:t>
            </w:r>
          </w:p>
        </w:tc>
        <w:tc>
          <w:tcPr>
            <w:tcW w:w="4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c</w:t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282" w:hanging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WC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- prostor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7</w:t>
            </w:r>
          </w:p>
        </w:tc>
        <w:tc>
          <w:tcPr>
            <w:tcW w:w="196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doby na odpadky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1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ísa WC zevnitř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8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dlaha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2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dpadová roura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9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a stěn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3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ísa WC zvenku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10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a dveří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4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edadlo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11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bložení, svítidla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5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eska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12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a stropu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6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vládací pák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13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rcadlo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7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klapka, roura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14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apírové ručníky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8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umývadlo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15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ýdlo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9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ličky, držadla, tyče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16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olný odpad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.,3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10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nější plocha skříněk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oddíl č.       chodba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11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-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nitřní plocha skříněk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4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1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-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a sedadla,</w:t>
            </w:r>
          </w:p>
        </w:tc>
        <w:tc>
          <w:tcPr>
            <w:tcW w:w="284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.1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12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-113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doba na použité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96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lůžka</w:t>
            </w:r>
          </w:p>
        </w:tc>
        <w:tc>
          <w:tcPr>
            <w:tcW w:w="28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-113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apírové ručníky</w:t>
            </w:r>
          </w:p>
        </w:tc>
        <w:tc>
          <w:tcPr>
            <w:tcW w:w="28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2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pěrky rukou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.1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13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pelník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3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pěrky hlav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.1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14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doby na odpadk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4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pěradla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.1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15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dlaha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5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vlaky opěrek hlav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16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a stěn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6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iditelná část kostry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17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a stolku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96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edadel</w:t>
            </w:r>
          </w:p>
        </w:tc>
        <w:tc>
          <w:tcPr>
            <w:tcW w:w="28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18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ámy oken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7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pelníky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,8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19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bložení, svítidla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8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doba na odpadky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20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a stropu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9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a stropu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21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rcadlo, okna zevnitř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10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a stěn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22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oaletní papír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11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a dveří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23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apírové ručník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12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ámy oken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24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ýdlo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13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tolky, police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25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soba vod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14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ámy obrázků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26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olný odpad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15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dlaha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umývárna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16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kryty svítidel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1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umyvadlo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17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lice na zavazadla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2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lice, držadla, tyče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18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rcadlo, vnitřní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3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a skříněk vně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96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kleněné tabule</w:t>
            </w:r>
          </w:p>
        </w:tc>
        <w:tc>
          <w:tcPr>
            <w:tcW w:w="28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4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a skříněk vnitřní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19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kna zevnitř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5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-113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doba na použité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,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20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statní zasklené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9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apírové ručníky</w:t>
            </w:r>
          </w:p>
        </w:tc>
        <w:tc>
          <w:tcPr>
            <w:tcW w:w="28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10" w:type="dxa"/>
            <w:gridSpan w:val="3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96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y</w:t>
            </w:r>
          </w:p>
        </w:tc>
        <w:tc>
          <w:tcPr>
            <w:tcW w:w="28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6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pelník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,8</w:t>
            </w:r>
          </w:p>
        </w:tc>
        <w:tc>
          <w:tcPr>
            <w:tcW w:w="510" w:type="dxa"/>
            <w:gridSpan w:val="3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21</w:t>
            </w:r>
          </w:p>
        </w:tc>
        <w:tc>
          <w:tcPr>
            <w:tcW w:w="1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olety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číslo</w:t>
            </w:r>
          </w:p>
        </w:tc>
        <w:tc>
          <w:tcPr>
            <w:tcW w:w="19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část vozu</w:t>
            </w:r>
          </w:p>
        </w:tc>
        <w:tc>
          <w:tcPr>
            <w:tcW w:w="5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kone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ozu</w:t>
            </w:r>
          </w:p>
        </w:tc>
        <w:tc>
          <w:tcPr>
            <w:tcW w:w="1814" w:type="dxa"/>
            <w:gridSpan w:val="9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žadavky na kvalitu čištění podle</w:t>
            </w:r>
          </w:p>
        </w:tc>
        <w:tc>
          <w:tcPr>
            <w:tcW w:w="4854" w:type="dxa"/>
            <w:gridSpan w:val="14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oplňující údaje</w:t>
            </w:r>
          </w:p>
        </w:tc>
      </w:tr>
      <w:tr>
        <w:trPr/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968" w:type="dxa"/>
            <w:tcBorders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</w:t>
            </w:r>
          </w:p>
        </w:tc>
        <w:tc>
          <w:tcPr>
            <w:tcW w:w="28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B</w:t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</w:t>
            </w:r>
          </w:p>
        </w:tc>
        <w:tc>
          <w:tcPr>
            <w:tcW w:w="454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b</w:t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c</w:t>
            </w:r>
          </w:p>
        </w:tc>
        <w:tc>
          <w:tcPr>
            <w:tcW w:w="45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</w:t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22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extilní záclon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.1</w:t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23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koberce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24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běhouny, koberečk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25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kryté podlahové ploch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26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ětrací mřížka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27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vky topení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28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ddíl celkově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29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eklam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.2</w:t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30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ržadla, tyče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31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abulky na rezervaci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32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olný odpad, časopis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.3</w:t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představk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1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ádoby na odpadk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</w:t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2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lochy stropů, stěn, dveří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3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ámy oken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4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dlaha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5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kryty svítidel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6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kna zevnitř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7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čistící rošty na boty, rohožk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8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podní klapka dveří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-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9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-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řechody, dveře zevnitř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-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10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-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kříňky, výklenky zevnitř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11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hrnovací měchy, gumové návalk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-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12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right="-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ozové, směrové tabule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13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abulky s čísly vozů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14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hasící přístroj, lékárnička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15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bložení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vozová skříň celkem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1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ukojeti, kličky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2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tupačky dveří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3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ozové směrové tabule celkově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tLeast" w:line="240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4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kna zvenku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5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koncová světla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6</w:t>
            </w:r>
          </w:p>
        </w:tc>
        <w:tc>
          <w:tcPr>
            <w:tcW w:w="1968" w:type="dxa"/>
            <w:tcBorders>
              <w:top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7" w:hanging="0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kna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282" w:hanging="0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8</w:t>
            </w:r>
          </w:p>
        </w:tc>
        <w:tc>
          <w:tcPr>
            <w:tcW w:w="4854" w:type="dxa"/>
            <w:gridSpan w:val="15"/>
            <w:tcBorders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136" w:type="dxa"/>
            <w:gridSpan w:val="9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dpisy</w:t>
            </w:r>
          </w:p>
        </w:tc>
        <w:tc>
          <w:tcPr>
            <w:tcW w:w="1617" w:type="dxa"/>
            <w:gridSpan w:val="4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atum</w:t>
            </w:r>
          </w:p>
        </w:tc>
        <w:tc>
          <w:tcPr>
            <w:tcW w:w="2665" w:type="dxa"/>
            <w:gridSpan w:val="9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jméno</w:t>
            </w:r>
          </w:p>
        </w:tc>
        <w:tc>
          <w:tcPr>
            <w:tcW w:w="2302" w:type="dxa"/>
            <w:gridSpan w:val="7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funkce</w:t>
            </w:r>
          </w:p>
        </w:tc>
      </w:tr>
      <w:tr>
        <w:trPr>
          <w:trHeight w:val="240" w:hRule="atLeast"/>
        </w:trPr>
        <w:tc>
          <w:tcPr>
            <w:tcW w:w="313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řebírající železnic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6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3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13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devzdávající železnic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6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3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13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úřad RIV  -  RI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6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23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57" w:right="-57" w:hanging="0"/>
              <w:jc w:val="center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565" w:hanging="0"/>
        <w:jc w:val="center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right="907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907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907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907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907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907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907" w:hanging="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46</w:t>
      </w:r>
    </w:p>
    <w:p>
      <w:pPr>
        <w:pStyle w:val="Normal"/>
        <w:rPr>
          <w:rFonts w:ascii="Vogue" w:hAnsi="Vogue" w:eastAsia="Vogue" w:cs="Vogue"/>
        </w:rPr>
      </w:pPr>
      <w:r>
        <w:rPr>
          <w:rFonts w:eastAsia="Vogue" w:cs="Vogue" w:ascii="Vogue" w:hAnsi="Vogue"/>
        </w:rPr>
      </w:r>
    </w:p>
    <w:p>
      <w:pPr>
        <w:sectPr>
          <w:type w:val="nextPage"/>
          <w:pgSz w:w="11339" w:h="12472"/>
          <w:pgMar w:left="794" w:right="794" w:gutter="0" w:header="0" w:top="964" w:footer="0" w:bottom="964"/>
          <w:pgNumType w:fmt="decimal"/>
          <w:formProt w:val="false"/>
          <w:textDirection w:val="lrTb"/>
        </w:sectPr>
        <w:pStyle w:val="Normal"/>
        <w:tabs>
          <w:tab w:val="clear" w:pos="708"/>
          <w:tab w:val="left" w:pos="1134" w:leader="none"/>
        </w:tabs>
        <w:ind w:right="33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39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OBSAH</w:t>
      </w:r>
    </w:p>
    <w:p>
      <w:pPr>
        <w:pStyle w:val="Normal"/>
        <w:tabs>
          <w:tab w:val="clear" w:pos="708"/>
          <w:tab w:val="left" w:pos="1134" w:leader="none"/>
        </w:tabs>
        <w:ind w:left="2127" w:right="3798" w:hanging="156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455"/>
        <w:gridCol w:w="3"/>
        <w:gridCol w:w="383"/>
        <w:gridCol w:w="3"/>
        <w:gridCol w:w="109"/>
        <w:gridCol w:w="117"/>
        <w:gridCol w:w="308"/>
      </w:tblGrid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Záznam o změnách . . . . . . . . . . . . . . . . . . . . . . . . . . . . .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Rozdělovník . . . . . . . . . . . . . . . . . . . . . . . . . . . . . . . . . . .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Rozsah znalostí . . . . . . . . . . . . . . . . . . . . . . . . . . . . . . . .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Seznam zkratek . . . . . . . . . . . . . . . . . . . . . . . . . . . . . . . . . . . . . . . . . . . . . . . 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687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APITOLA  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A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Úvodní ustanovení . . . . . . . . . . . . . . . . . . . . . . . . . . . . . . . . . . . . . . . . 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3798" w:hanging="0"/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45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3798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3798" w:hanging="0"/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687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APITOLA  I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A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Organizace čištění . . . . . . . . . . . . . . . . . . . . . . . . . . . . . . . . . . . . . . . . 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B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Vybavení pracovišť  . . . . . . . . . . . . . . . . . . . . . . . . . . . . . . . . . . . . . . . 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3798" w:hanging="0"/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4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3798" w:hanging="0"/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3798" w:hanging="0"/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  <w:tc>
          <w:tcPr>
            <w:tcW w:w="5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656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APITOLA  III.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A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Druhy a rozsahy čištění  . . . . . . . . . . . . . . . . . . . . .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B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Harmonogram přístavby vozidel na čištění. . . . . .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C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lnění vodojemů vodou . . . . . . . . . . . . . . . . . . . . . . . . . . . . . . . . . . . . 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Čištění záložních vozidel . . . . . . . . . . . . . . . . . . . . . . . . . . . . . . . . . . . 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E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Čištění vozů v mezistátní přepravě. . . . . . . . . . . . .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F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Odevzdávka a přejímka vlakových souprav  . . . .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G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Mimořádné znečištění vozidla  . . . . . . . . . . . . . . .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H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Čištění skříní vozidel a lokomotiv . . . . . . . . . . . . . .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CH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Dezinsekce a deratizace vozidel. . . . . . . . . . . . . . .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I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ásady používání čistících, dezinfekčních a hygienických prostředků . 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J.</w:t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Zjišťování kvality čištění vozidel . . . . . . . . . . . . . . . . . . . . . . . . . . . . . 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87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ŘÍLOHY IV.</w:t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Příloha č.1  Související normy a předpisy Českých drah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říloha č.2  Popis požadavků na kvalitu. . . . . . . . . . . . . . . . . . . . . . . . . . . . 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Příloha č.3  Rozsah čištění na vozidlech . . . . . . . . . . . . .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Příloha č.4  Rozsah čištění za jízdy vlaku  . . . . . . . . . . . .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Příloha č.5  Seznam železničních hygienických stanic .  . . . . . . . . . . . . . .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říloha č.6  Nálepka vzor S</w:t>
            </w:r>
            <w:r>
              <w:rPr>
                <w:rFonts w:eastAsia="Times New Roman CE" w:cs="Times New Roman CE" w:ascii="Times New Roman CE" w:hAnsi="Times New Roman CE"/>
                <w:position w:val="6"/>
                <w:sz w:val="20"/>
                <w:szCs w:val="20"/>
              </w:rPr>
              <w:t>1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. . . . . . . . . . . . . . . . . . . . . . . . . . . . . . . . . . . . . 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Příloha č.7  Kontrolní list na stanovení stavu čištění vozu v přepravě RIC .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5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3798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225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225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67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67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67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right="367" w:hanging="0"/>
        <w:jc w:val="center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47</w:t>
      </w:r>
    </w:p>
    <w:sectPr>
      <w:type w:val="nextPage"/>
      <w:pgSz w:w="8448" w:h="12472"/>
      <w:pgMar w:left="794" w:right="79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ogue">
    <w:charset w:val="01"/>
    <w:family w:val="auto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Arial CE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2"/>
      <w:szCs w:val="22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1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15:29:00Z</dcterms:created>
  <dc:creator>ing. Va�ek, odbor kolejov�ch vozidel</dc:creator>
  <dc:description/>
  <dc:language>en-US</dc:language>
  <cp:lastModifiedBy>Ing. Pavel Kopeck�</cp:lastModifiedBy>
  <cp:lastPrinted>1996-07-10T07:21:00Z</cp:lastPrinted>
  <dcterms:modified xsi:type="dcterms:W3CDTF">1998-01-02T09:45:00Z</dcterms:modified>
  <cp:revision>92</cp:revision>
  <dc:subject/>
  <dc:title/>
</cp:coreProperties>
</file>